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spacing w:before="120" w:after="0"/>
        <w:rPr/>
      </w:pPr>
      <w:r>
        <w:rPr>
          <w:rFonts w:ascii="Mangal" w:hAnsi="Mangal" w:cs="Mangal"/>
        </w:rPr>
        <w:t>तोहीद</w:t>
      </w:r>
    </w:p>
    <w:p>
      <w:pPr>
        <w:pStyle w:val="LibCenterBold1"/>
        <w:rPr>
          <w:lang w:bidi="hi-IN"/>
        </w:rPr>
      </w:pPr>
      <w:r>
        <w:rPr/>
        <w:t>(</w:t>
      </w:r>
      <w:r>
        <w:rPr>
          <w:rFonts w:cs="Mangal"/>
        </w:rPr>
        <w:t>हमारे</w:t>
      </w:r>
      <w:r>
        <w:rPr>
          <w:rFonts w:eastAsia="Mangal" w:cs="Mangal"/>
        </w:rPr>
        <w:t xml:space="preserve"> </w:t>
      </w:r>
      <w:r>
        <w:rPr>
          <w:rFonts w:cs="Mangal"/>
        </w:rPr>
        <w:t>अक़ीदे</w:t>
      </w:r>
      <w:r>
        <w:rPr/>
        <w:t>)</w:t>
      </w:r>
    </w:p>
    <w:p>
      <w:pPr>
        <w:pStyle w:val="LibCenterBold1"/>
        <w:rPr/>
      </w:pPr>
      <w:r>
        <w:rPr>
          <w:rFonts w:cs="Mangal"/>
        </w:rPr>
        <w:t>आयतुल्लाह</w:t>
      </w:r>
      <w:r>
        <w:rPr>
          <w:rFonts w:eastAsia="Mangal" w:cs="Mangal"/>
        </w:rPr>
        <w:t xml:space="preserve"> </w:t>
      </w:r>
      <w:r>
        <w:rPr>
          <w:rFonts w:cs="Mangal"/>
        </w:rPr>
        <w:t>नासिर</w:t>
      </w:r>
      <w:r>
        <w:rPr>
          <w:rFonts w:eastAsia="Mangal" w:cs="Mangal"/>
        </w:rPr>
        <w:t xml:space="preserve"> </w:t>
      </w:r>
      <w:r>
        <w:rPr>
          <w:rFonts w:cs="Mangal"/>
        </w:rPr>
        <w:t>मकारिम</w:t>
      </w:r>
      <w:r>
        <w:rPr>
          <w:rFonts w:eastAsia="Mangal" w:cs="Mangal"/>
        </w:rPr>
        <w:t xml:space="preserve"> </w:t>
      </w:r>
      <w:r>
        <w:rPr>
          <w:rFonts w:cs="Mangal"/>
        </w:rPr>
        <w:t>शीराज़ी</w:t>
      </w:r>
    </w:p>
    <w:p>
      <w:pPr>
        <w:pStyle w:val="LibCenterBold2"/>
        <w:rPr/>
      </w:pPr>
      <w:r>
        <w:rPr>
          <w:lang w:bidi="hi-IN"/>
        </w:rPr>
        <w:t>अलहसनै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टवर्क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SolaimanLipi;Century Gothic"/>
        </w:rPr>
        <w:t xml:space="preserve"> </w:t>
      </w:r>
      <w:bookmarkStart w:id="0" w:name="__RefHeading___Toc449221911"/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शनास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bookmarkEnd w:id="0"/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" w:name="__RefHeading___Toc449221912"/>
      <w:bookmarkEnd w:id="1"/>
      <w:r>
        <w:rPr>
          <w:lang w:bidi="hi-IN"/>
        </w:rPr>
        <w:t>1.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rFonts w:eastAsia="Mangal" w:cs="Mangal"/>
          <w:lang w:bidi="hi-IN"/>
        </w:rPr>
        <w:t xml:space="preserve"> </w:t>
      </w:r>
      <w:r>
        <w:rPr>
          <w:rFonts w:cs="Mangal"/>
        </w:rPr>
        <w:t>अक़ी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ू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़ालिक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सिर्फ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ा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ुजू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/>
        <w:t>,</w:t>
      </w:r>
      <w:r>
        <w:rPr>
          <w:lang w:bidi="hi-IN"/>
        </w:rPr>
        <w:t>तम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नवर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/>
        <w:t>,</w:t>
      </w:r>
      <w:r>
        <w:rPr>
          <w:lang w:bidi="hi-IN"/>
        </w:rPr>
        <w:t>नबात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/>
        <w:t>,</w:t>
      </w:r>
      <w:r>
        <w:rPr>
          <w:lang w:bidi="hi-IN"/>
        </w:rPr>
        <w:t>आसम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ितार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/>
        <w:t>,</w:t>
      </w:r>
      <w:r>
        <w:rPr>
          <w:lang w:bidi="hi-IN"/>
        </w:rPr>
        <w:t>ऊ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ल्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ग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म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ौजूदा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ल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ज़मत</w:t>
      </w:r>
      <w:r>
        <w:rPr/>
        <w:t>,</w:t>
      </w:r>
      <w:r>
        <w:rPr>
          <w:lang w:bidi="hi-IN"/>
        </w:rPr>
        <w:t>इल्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िशानिया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शका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rFonts w:eastAsia="Mangal" w:cs="Mangal"/>
          <w:lang w:bidi="hi-IN"/>
        </w:rPr>
        <w:t xml:space="preserve"> </w:t>
      </w:r>
      <w:r>
        <w:rPr>
          <w:rFonts w:cs="Mangal"/>
        </w:rPr>
        <w:t>अक़ी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ित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्याद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ज़मत</w:t>
      </w:r>
      <w:r>
        <w:rPr/>
        <w:t>,</w:t>
      </w:r>
      <w:r>
        <w:rPr>
          <w:lang w:bidi="hi-IN"/>
        </w:rPr>
        <w:t>उ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्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त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्याद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ासि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गी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ै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ै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ँस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्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ह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ै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ै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ो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्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िकम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ह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ि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ा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ह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ा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श्क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ज़ाफ़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रचश्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नेग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म्ह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ी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ीबत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त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हेग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ू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लाल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मा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र्क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ी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अर्ज़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यातु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क़ीनी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 xml:space="preserve">*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नफ़ुसिकु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फ़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बसिरूना</w:t>
      </w:r>
      <w:r>
        <w:rPr>
          <w:rFonts w:ascii="Calibri" w:hAnsi="Calibri" w:cs="Calibri"/>
        </w:rPr>
        <w:t>”</w:t>
      </w:r>
      <w:r>
        <w:rPr>
          <w:rFonts w:eastAsia="Mangal" w:cs="Mangal"/>
        </w:rPr>
        <w:t xml:space="preserve">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क़ी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ासि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ाल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मी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िशानिया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ौजू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्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ख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़ु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ुजू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भ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िशानिया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त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/>
        <w:t>? [1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इन्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़ल्क़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स्समावात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अर्ज़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ख़्तिलाफ़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ैल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न्नहार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आयात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उलि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बाब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*</w:t>
      </w:r>
      <w:r>
        <w:rPr>
          <w:lang w:bidi="hi-IN"/>
        </w:rPr>
        <w:t>अल्लज़ी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ज़कुरू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ियाम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ुउद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ुनुबिहि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तफ़क्करू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़ल्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स्समावात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अर्ज़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ब्ब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़लक़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ाज़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तिला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/>
        <w:t xml:space="preserve">[2]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ेश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मी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सम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़िलक़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ाहिबा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क़्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िशानिया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ाहिबा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क़्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ड़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ए</w:t>
      </w:r>
      <w:r>
        <w:rPr/>
        <w:t>,</w:t>
      </w:r>
      <w:r>
        <w:rPr>
          <w:lang w:bidi="hi-IN"/>
        </w:rPr>
        <w:t>बैठ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वँट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ेट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मीन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सम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़िलक़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ह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)</w:t>
      </w:r>
      <w:r>
        <w:rPr>
          <w:lang w:bidi="hi-IN"/>
        </w:rPr>
        <w:t>ऐ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ल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ाल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ू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न्ह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ेहु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़ल्क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3"/>
        <w:rPr/>
      </w:pPr>
      <w:bookmarkStart w:id="2" w:name="__RefHeading___Toc449221913"/>
      <w:bookmarkEnd w:id="2"/>
      <w:r>
        <w:rPr/>
        <w:t xml:space="preserve">2.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ला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rFonts w:eastAsia="Mangal" w:cs="Mangal"/>
          <w:lang w:bidi="hi-IN"/>
        </w:rPr>
        <w:t xml:space="preserve"> </w:t>
      </w:r>
      <w:r>
        <w:rPr>
          <w:rFonts w:cs="Mangal"/>
        </w:rPr>
        <w:t>अक़ी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ऐ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क़्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नज़्ज़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म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माल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रास्ता</w:t>
      </w:r>
      <w:r>
        <w:rPr/>
        <w:t>,</w:t>
      </w:r>
      <w:r>
        <w:rPr>
          <w:lang w:bidi="hi-IN"/>
        </w:rPr>
        <w:t>बल्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माल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तलक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तलक़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मा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ूस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ह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क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ित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भ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माल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ेबा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त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श्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“</w:t>
      </w:r>
      <w:r>
        <w:rPr>
          <w:rFonts w:eastAsia="Mangal" w:cs="Mangal"/>
        </w:rPr>
        <w:t xml:space="preserve"> </w:t>
      </w:r>
      <w:r>
        <w:rPr>
          <w:lang w:bidi="hi-IN"/>
        </w:rPr>
        <w:t>हुव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ज़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ाह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्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व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मलिक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क़ुद्दूस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स्सलाम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मुमिन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मुहयमिन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अज़ीज़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जब्बार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मुतकब्बिर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ुबह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म्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ुशरिकू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व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़ालिक़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बारिय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मुसव्विर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असमाउ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हुस्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ुसब्बि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स्समावात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अर्ज़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व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अज़ीज़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हकीम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/>
        <w:t xml:space="preserve">[3]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ि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ाव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बू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सल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ाकि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लि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ऐ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नज़्ज़ह</w:t>
      </w:r>
      <w:r>
        <w:rPr/>
        <w:t>,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स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ता</w:t>
      </w:r>
      <w:r>
        <w:rPr/>
        <w:t>,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म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ा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ी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राक़ेब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ा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ऐस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ुदर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न्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ि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प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ाफ़ि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राद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ाइस्ता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ज़म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प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री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नज़्ज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ेसाबक़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़ालिक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ेनज़ी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सव्वि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(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ज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भ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मीन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समान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स्ब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ज़ीज़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की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ुछ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ला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मा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3" w:name="__RefHeading___Toc449221914"/>
      <w:bookmarkEnd w:id="3"/>
      <w:r>
        <w:rPr/>
        <w:t xml:space="preserve">3.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नामुतना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ार</w:t>
      </w:r>
      <w:r>
        <w:rPr/>
        <w:t xml:space="preserve">, </w:t>
      </w:r>
      <w:r>
        <w:rPr>
          <w:lang w:bidi="hi-IN"/>
        </w:rPr>
        <w:t>असीम</w:t>
      </w:r>
      <w:r>
        <w:rPr>
          <w:lang w:bidi="hi-IN"/>
        </w:rPr>
        <w:t>)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rFonts w:eastAsia="Mangal" w:cs="Mangal"/>
          <w:lang w:bidi="hi-IN"/>
        </w:rPr>
        <w:t xml:space="preserve"> </w:t>
      </w:r>
      <w:r>
        <w:rPr>
          <w:rFonts w:cs="Mangal"/>
        </w:rPr>
        <w:t>अक़ी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ुजू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ामुतना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ज़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्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ुदरत</w:t>
      </w:r>
      <w:r>
        <w:rPr/>
        <w:t>,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ज़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या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बदीय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ज़लीयत</w:t>
      </w:r>
      <w:r>
        <w:rPr/>
        <w:t>,</w:t>
      </w:r>
      <w:r>
        <w:rPr>
          <w:lang w:bidi="hi-IN"/>
        </w:rPr>
        <w:t>इस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ज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म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क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्योँ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भ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म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क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हदू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ेक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क़्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ग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ौजू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ह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्यो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ौक़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म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क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व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ज़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स्समा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ाहु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अर्ज़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ाहु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व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हकीम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अलीमु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/>
        <w:t xml:space="preserve">[4]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>)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मी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भ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बू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सम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भ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ी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की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व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अकु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यन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ुन्तु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ि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अमलू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सीर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/>
        <w:t xml:space="preserve">[5]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हा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भ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ाथ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भ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ख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ा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ा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ूह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ग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ौजू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ेक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ि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भ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क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न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क़रब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ैह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बल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रीद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/>
        <w:t xml:space="preserve">[6]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ग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रद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भ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री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हुव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अव्वल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आख़िर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हिर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तिन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व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िकुल्ल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ैइ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ीम</w:t>
      </w:r>
      <w:r>
        <w:rPr>
          <w:rFonts w:eastAsia="Mangal" w:cs="Mangal"/>
        </w:rPr>
        <w:t xml:space="preserve"> </w:t>
      </w:r>
      <w:r>
        <w:rPr/>
        <w:t xml:space="preserve">[7]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>)</w:t>
      </w:r>
      <w:r>
        <w:rPr>
          <w:lang w:bidi="hi-IN"/>
        </w:rPr>
        <w:t>अव्वल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ख़ि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हिर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त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ी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ा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ढ़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ज़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अर्श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मजीद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/>
        <w:t>[8]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र्श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ज़म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ा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र्श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रा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ख़्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ा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ए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ूस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य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ढ़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अर्रहमान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अर्श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्तवा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>
          <w:rFonts w:eastAsia="Mangal" w:cs="Mangal"/>
        </w:rPr>
        <w:t xml:space="preserve">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हम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>)</w:t>
      </w:r>
      <w:r>
        <w:rPr>
          <w:lang w:bidi="hi-IN"/>
        </w:rPr>
        <w:t>अर्श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तल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ए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़ा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क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ह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ल्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तल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ू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हान</w:t>
      </w:r>
      <w:r>
        <w:rPr/>
        <w:t xml:space="preserve">, </w:t>
      </w:r>
      <w:r>
        <w:rPr>
          <w:lang w:bidi="hi-IN"/>
        </w:rPr>
        <w:t>माद्द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हा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रा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बीअ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ाकमिय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्यो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ग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स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ा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क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ाय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य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तल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ग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हदू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उ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ाबि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य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ूस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म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ीज़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ब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़ु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rFonts w:eastAsia="Mangal" w:cs="Mangal"/>
        </w:rPr>
        <w:t xml:space="preserve"> </w:t>
      </w:r>
      <w:r>
        <w:rPr>
          <w:lang w:bidi="hi-IN"/>
        </w:rPr>
        <w:t>लैस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मिस्लिह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ैउन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/>
        <w:t xml:space="preserve">[9]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ी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िस्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कु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ुफ़ुव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हद</w:t>
      </w:r>
      <w:r>
        <w:rPr/>
        <w:t>”</w:t>
      </w:r>
      <w:r>
        <w:rPr>
          <w:rFonts w:eastAsia="Mangal" w:cs="Mangal"/>
        </w:rPr>
        <w:t xml:space="preserve">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शाबे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स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ी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ुजू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3"/>
        <w:rPr/>
      </w:pPr>
      <w:bookmarkStart w:id="4" w:name="__RefHeading___Toc449221915"/>
      <w:bookmarkEnd w:id="4"/>
      <w:r>
        <w:rPr/>
        <w:t xml:space="preserve">4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rFonts w:eastAsia="Mangal" w:cs="Mangal"/>
          <w:lang w:bidi="hi-IN"/>
        </w:rPr>
        <w:t xml:space="preserve"> </w:t>
      </w:r>
      <w:r>
        <w:rPr>
          <w:rFonts w:cs="Mangal"/>
        </w:rPr>
        <w:t>अक़ी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खो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ि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िखा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ता</w:t>
      </w:r>
      <w:r>
        <w:rPr/>
        <w:t xml:space="preserve">, </w:t>
      </w:r>
      <w:r>
        <w:rPr>
          <w:lang w:bidi="hi-IN"/>
        </w:rPr>
        <w:t>क्यो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ख़ो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िखा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तल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ए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िस्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िस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कान</w:t>
      </w:r>
      <w:r>
        <w:rPr/>
        <w:t xml:space="preserve">, </w:t>
      </w:r>
      <w:r>
        <w:rPr>
          <w:lang w:bidi="hi-IN"/>
        </w:rPr>
        <w:t>रंग</w:t>
      </w:r>
      <w:r>
        <w:rPr/>
        <w:t xml:space="preserve">, </w:t>
      </w:r>
      <w:r>
        <w:rPr>
          <w:lang w:bidi="hi-IN"/>
        </w:rPr>
        <w:t>शक्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िम्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त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म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िफ़त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रतर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िफ़त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य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ि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ख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ए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िर्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लव्वि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्यो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दरिकु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अबसार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व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ुदरिक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अबसार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व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तीफ़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ख़बीरु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>
          <w:rFonts w:eastAsia="Mangal" w:cs="Mangal"/>
        </w:rPr>
        <w:t xml:space="preserve"> </w:t>
      </w:r>
      <w:r>
        <w:rPr/>
        <w:t xml:space="preserve">[10]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ँख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ख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ग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ँख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ख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ख़्श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ा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ा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ज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्राई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हा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ोग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नाब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ूस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ख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तालब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ह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ल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ुमि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त्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र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हरतन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/>
        <w:t xml:space="preserve">[11]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प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क़्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ईम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ायेंग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ुल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ख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ें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ज़र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ूस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)</w:t>
      </w:r>
      <w:r>
        <w:rPr>
          <w:lang w:bidi="hi-IN"/>
        </w:rPr>
        <w:t>उन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ह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ू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य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न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तालब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ोहरा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न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वा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ि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ल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ाक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नज़ु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जबल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इन्न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्तक़र्र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कान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सौफ़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लम्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जल्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ब्बु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बल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अलाहुदक्क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़र्र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ूस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इक़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लम्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फ़ाक़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ा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ुबहान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ब्त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ै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व्वल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मुमिनीनावल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/>
        <w:t xml:space="preserve">[12]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झ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ि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ख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कोग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ेक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हाड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फ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िग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ग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प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ाल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ह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झ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ख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ओ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न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हाड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लव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ाख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ूस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ेहोश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मी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ि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ड़े</w:t>
      </w:r>
      <w:r>
        <w:rPr/>
        <w:t>,</w:t>
      </w:r>
      <w:r>
        <w:rPr>
          <w:lang w:bidi="hi-IN"/>
        </w:rPr>
        <w:t>ज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श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र्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ल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ाल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नज़्ज़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झ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ँखो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ख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े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फ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ाप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लट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ू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ईम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ा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ाल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ह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ोम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ूँ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ाबि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़ु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न्द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तआ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ख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rFonts w:eastAsia="Mangal" w:cs="Mangal"/>
          <w:lang w:bidi="hi-IN"/>
        </w:rPr>
        <w:t xml:space="preserve"> </w:t>
      </w:r>
      <w:r>
        <w:rPr>
          <w:rFonts w:cs="Mangal"/>
        </w:rPr>
        <w:t>अक़ी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य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ख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ज़केर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आ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ा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ि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ँख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ख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रा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ुरआ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य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ेश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ए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ूस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त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अ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ुरआन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ुफ़स्सिर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अज़ु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अज़न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/>
        <w:t>[13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ाव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ज़र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ए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ख़्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वा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मीर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ोमिनी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अय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ब्बका</w:t>
      </w:r>
      <w:r>
        <w:rPr>
          <w:rFonts w:eastAsia="Mangal" w:cs="Mangal"/>
          <w:lang w:bidi="hi-IN"/>
        </w:rPr>
        <w:t xml:space="preserve"> </w:t>
      </w:r>
      <w:r>
        <w:rPr/>
        <w:t xml:space="preserve">? ”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ऐ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मीन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्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प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प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ख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आप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आ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बुद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रा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>
          <w:rFonts w:eastAsia="Mangal" w:cs="Mangal"/>
        </w:rPr>
        <w:t xml:space="preserve">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्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बाद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ू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िस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खा</w:t>
      </w:r>
      <w:r>
        <w:rPr>
          <w:rFonts w:eastAsia="Mangal" w:cs="Mangal"/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इ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दरिकु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उयून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िमुशाहदत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अयानि</w:t>
      </w:r>
      <w:r>
        <w:rPr/>
        <w:t>,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ाक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दरिकु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क़लूब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िहक़ाइक़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ईमानि</w:t>
      </w:r>
      <w:r>
        <w:rPr>
          <w:rFonts w:ascii="Calibri" w:hAnsi="Calibri" w:cs="Calibri"/>
        </w:rPr>
        <w:t>”</w:t>
      </w:r>
      <w:r>
        <w:rPr/>
        <w:t>[14]</w:t>
      </w:r>
      <w:r>
        <w:rPr>
          <w:lang w:bidi="hi-IN"/>
        </w:rPr>
        <w:t>उस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ँख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ौ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ख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कत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ग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ि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ईम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ाक़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र्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rFonts w:eastAsia="Mangal" w:cs="Mangal"/>
          <w:lang w:bidi="hi-IN"/>
        </w:rPr>
        <w:t xml:space="preserve"> </w:t>
      </w:r>
      <w:r>
        <w:rPr>
          <w:rFonts w:cs="Mangal"/>
        </w:rPr>
        <w:t>अक़ी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ाय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ै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कान</w:t>
      </w:r>
      <w:r>
        <w:rPr/>
        <w:t>,</w:t>
      </w:r>
      <w:r>
        <w:rPr>
          <w:lang w:bidi="hi-IN"/>
        </w:rPr>
        <w:t>जहत</w:t>
      </w:r>
      <w:r>
        <w:rPr/>
        <w:t xml:space="preserve">, </w:t>
      </w:r>
      <w:r>
        <w:rPr>
          <w:lang w:bidi="hi-IN"/>
        </w:rPr>
        <w:t>मुशाहिद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िस्मिय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rFonts w:cs="Mangal"/>
        </w:rPr>
        <w:t>अक़ी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ख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अरफ़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ू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िर्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लूद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ज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म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किन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न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रत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ो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भ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ी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िस्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कती।</w:t>
      </w:r>
    </w:p>
    <w:p>
      <w:pPr>
        <w:pStyle w:val="Heading3"/>
        <w:rPr/>
      </w:pPr>
      <w:bookmarkStart w:id="5" w:name="__RefHeading___Toc449221916"/>
      <w:bookmarkEnd w:id="5"/>
      <w:r>
        <w:rPr/>
        <w:t xml:space="preserve">5) </w:t>
      </w:r>
      <w:r>
        <w:rPr>
          <w:lang w:bidi="hi-IN"/>
        </w:rPr>
        <w:t>तौहीद</w:t>
      </w:r>
      <w:r>
        <w:rPr/>
        <w:t xml:space="preserve">,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rFonts w:eastAsia="Mangal" w:cs="Mangal"/>
          <w:lang w:bidi="hi-IN"/>
        </w:rPr>
        <w:t xml:space="preserve"> </w:t>
      </w:r>
      <w:r>
        <w:rPr>
          <w:rFonts w:cs="Mangal"/>
        </w:rPr>
        <w:t>अक़ी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अरफ़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साइ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हिमतरी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स्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अरफ़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ौही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ौही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ाक़ेअ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ूल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ी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ए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स्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ल्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म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क़ाइद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ू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राह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ाथ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कत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म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ू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रूअ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ौही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ुजू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ौही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/>
        <w:t>,</w:t>
      </w:r>
      <w:r>
        <w:rPr>
          <w:lang w:bidi="hi-IN"/>
        </w:rPr>
        <w:t>वहद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क</w:t>
      </w:r>
      <w:r>
        <w:rPr/>
        <w:t xml:space="preserve">, </w:t>
      </w:r>
      <w:r>
        <w:rPr>
          <w:lang w:bidi="hi-IN"/>
        </w:rPr>
        <w:t>तौहीद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फ़आल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़ु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ूस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द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ाव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ंबिया</w:t>
      </w:r>
      <w:r>
        <w:rPr/>
        <w:t xml:space="preserve">, </w:t>
      </w:r>
      <w:r>
        <w:rPr>
          <w:lang w:bidi="hi-IN"/>
        </w:rPr>
        <w:t>वहद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ी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ई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ईलाही</w:t>
      </w:r>
      <w:r>
        <w:rPr/>
        <w:t>,</w:t>
      </w:r>
      <w:r>
        <w:rPr>
          <w:lang w:bidi="hi-IN"/>
        </w:rPr>
        <w:t>वहद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िबला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समानी</w:t>
      </w:r>
      <w:r>
        <w:rPr/>
        <w:t>,</w:t>
      </w:r>
      <w:r>
        <w:rPr>
          <w:lang w:bidi="hi-IN"/>
        </w:rPr>
        <w:t>तम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ँसान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हक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ानू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ईला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दत</w:t>
      </w:r>
      <w:r>
        <w:rPr/>
        <w:t>,</w:t>
      </w:r>
      <w:r>
        <w:rPr>
          <w:lang w:bidi="hi-IN"/>
        </w:rPr>
        <w:t>वहद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फ़ूफ़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स्लेमी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द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ौमु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आ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ियामत</w:t>
      </w:r>
      <w:r>
        <w:rPr>
          <w:lang w:bidi="hi-IN"/>
        </w:rPr>
        <w:t>)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ज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ी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ौही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ईला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नहेराफ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िर्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फ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गा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खश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ा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ुन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ह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इन्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ग़फ़िर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ुशर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िह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ग़फ़िर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ू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लि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म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शाउ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ुशरि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ि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क़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फ़तर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्म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ज़ीमन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/>
        <w:t xml:space="preserve">[15]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िर्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ि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ख़शेगा</w:t>
      </w:r>
      <w:r>
        <w:rPr/>
        <w:t>,(</w:t>
      </w:r>
      <w:r>
        <w:rPr>
          <w:lang w:bidi="hi-IN"/>
        </w:rPr>
        <w:t>लेक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>)</w:t>
      </w:r>
      <w:r>
        <w:rPr>
          <w:lang w:bidi="hi-IN"/>
        </w:rPr>
        <w:t>इ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र्क</w:t>
      </w:r>
      <w:r>
        <w:rPr>
          <w:lang w:bidi="hi-IN"/>
        </w:rPr>
        <w:t>)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ाव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ूस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ुन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) </w:t>
      </w:r>
      <w:r>
        <w:rPr>
          <w:lang w:bidi="hi-IN"/>
        </w:rPr>
        <w:t>जि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ुन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ाहेग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ख़्श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गा</w:t>
      </w:r>
      <w:r>
        <w:rPr/>
        <w:t>,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िस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स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री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रा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ए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हु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ड़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ुन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ँज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rFonts w:cs="Calibri" w:ascii="Calibri" w:hAnsi="Calibri"/>
        </w:rPr>
        <w:t>“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क़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ह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ै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ज़ी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बलि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इ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शरक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यहबितन्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मलु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लतकूनन्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खासिरीना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/>
        <w:t xml:space="preserve">[16]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तहक़ीक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हल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ग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िर्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म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मा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ब्त</w:t>
      </w:r>
      <w:r>
        <w:rPr>
          <w:lang w:bidi="hi-IN"/>
        </w:rPr>
        <w:t>(</w:t>
      </w:r>
      <w:r>
        <w:rPr>
          <w:lang w:bidi="hi-IN"/>
        </w:rPr>
        <w:t>ख़त्म</w:t>
      </w:r>
      <w:r>
        <w:rPr>
          <w:lang w:bidi="hi-IN"/>
        </w:rPr>
        <w:t>)</w:t>
      </w:r>
      <w:r>
        <w:rPr>
          <w:lang w:bidi="hi-IN"/>
        </w:rPr>
        <w:t>क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िय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ठा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ाल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ओ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6" w:name="__RefHeading___Toc449221917"/>
      <w:bookmarkEnd w:id="6"/>
      <w:r>
        <w:rPr/>
        <w:t xml:space="preserve">6)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rFonts w:eastAsia="Mangal" w:cs="Mangal"/>
          <w:lang w:bidi="hi-IN"/>
        </w:rPr>
        <w:t xml:space="preserve"> </w:t>
      </w:r>
      <w:r>
        <w:rPr>
          <w:rFonts w:cs="Mangal"/>
        </w:rPr>
        <w:t>अक़ी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ौही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हु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ा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हु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7" w:name="__RefHeading___Toc449221918"/>
      <w:bookmarkEnd w:id="7"/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क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न्ह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िस्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8" w:name="__RefHeading___Toc449221919"/>
      <w:bookmarkEnd w:id="8"/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्म</w:t>
      </w:r>
      <w:r>
        <w:rPr/>
        <w:t xml:space="preserve">, </w:t>
      </w:r>
      <w:r>
        <w:rPr>
          <w:lang w:bidi="hi-IN"/>
        </w:rPr>
        <w:t>क़ुदरत</w:t>
      </w:r>
      <w:r>
        <w:rPr/>
        <w:t xml:space="preserve">, </w:t>
      </w:r>
      <w:r>
        <w:rPr>
          <w:lang w:bidi="hi-IN"/>
        </w:rPr>
        <w:t>अज़लीयत</w:t>
      </w:r>
      <w:r>
        <w:rPr/>
        <w:t>,</w:t>
      </w:r>
      <w:r>
        <w:rPr>
          <w:lang w:bidi="hi-IN"/>
        </w:rPr>
        <w:t>अबदिय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.....</w:t>
      </w:r>
      <w:r>
        <w:rPr>
          <w:lang w:bidi="hi-IN"/>
        </w:rPr>
        <w:t>तम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ऐ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ै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्यो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म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भ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ए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ूस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ु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न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भ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ु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त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ऐनिय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़ु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न्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मझ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िक़्क़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राफ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िक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रूर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9" w:name="__RefHeading___Toc449221920"/>
      <w:bookmarkEnd w:id="9"/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अफ़आ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rFonts w:eastAsia="Mangal" w:cs="Mangal"/>
          <w:lang w:bidi="hi-IN"/>
        </w:rPr>
        <w:t xml:space="preserve"> </w:t>
      </w:r>
      <w:r>
        <w:rPr>
          <w:rFonts w:cs="Mangal"/>
        </w:rPr>
        <w:t>अक़ी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ल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स्त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फ़आल</w:t>
      </w:r>
      <w:r>
        <w:rPr/>
        <w:t>,</w:t>
      </w:r>
      <w:r>
        <w:rPr>
          <w:lang w:bidi="hi-IN"/>
        </w:rPr>
        <w:t>हरक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सर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य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रचश्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राद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ईला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शिय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अल्ला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़ालिक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ुल्ल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ैइ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व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ुल्ल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ैइ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कील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/>
        <w:t xml:space="preserve">[17]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ी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़ालिक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ी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ाफ़ि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ाज़ि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भ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ल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क़ालीद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स्समावात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अर्ज़ि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>
          <w:rFonts w:eastAsia="Mangal" w:cs="Mangal"/>
        </w:rPr>
        <w:t xml:space="preserve"> </w:t>
      </w:r>
      <w:r>
        <w:rPr/>
        <w:t>[18]</w:t>
      </w:r>
      <w:r>
        <w:rPr>
          <w:lang w:bidi="hi-IN"/>
        </w:rPr>
        <w:t>तम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मी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सम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ुँजिया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स्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अस्सिर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वुजूद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्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>
          <w:rFonts w:eastAsia="Mangal" w:cs="Mangal"/>
        </w:rPr>
        <w:t xml:space="preserve">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हा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स्त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ाव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स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ि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तल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प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मा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जबू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बल्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क्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प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रादो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ैसल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ज़ा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इन्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दैना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स्सबी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म्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ाकिर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म्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फ़ूरन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>
          <w:rFonts w:eastAsia="Mangal" w:cs="Mangal"/>
        </w:rPr>
        <w:t xml:space="preserve"> </w:t>
      </w:r>
      <w:r>
        <w:rPr/>
        <w:t>[19]</w:t>
      </w:r>
      <w:r>
        <w:rPr>
          <w:lang w:bidi="hi-IN"/>
        </w:rPr>
        <w:t>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ँसान</w:t>
      </w:r>
      <w:r>
        <w:rPr>
          <w:lang w:bidi="hi-IN"/>
        </w:rPr>
        <w:t>)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िख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  <w:r>
        <w:rPr>
          <w:lang w:bidi="hi-IN"/>
        </w:rPr>
        <w:t>अ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ाह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बू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>)</w:t>
      </w:r>
      <w:r>
        <w:rPr>
          <w:lang w:bidi="hi-IN"/>
        </w:rPr>
        <w:t>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ुफ़्रा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अम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ीन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बू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ैस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ँसान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्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आ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>
          <w:rFonts w:eastAsia="Mangal" w:cs="Mangal"/>
        </w:rPr>
        <w:t xml:space="preserve"> </w:t>
      </w:r>
      <w:r>
        <w:rPr/>
        <w:t xml:space="preserve">[20]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ँस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ुछ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ग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ि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शिश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य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रीह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फ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शार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ँस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प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राद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ज़ा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लेक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ूँ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राद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ँज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हमा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फ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ना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ै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ग़ै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प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म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ा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-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िक़्क़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ा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राद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प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मा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ाथ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ँज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ा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ा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ज़माइश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ाह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कामु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ग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क्यो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ँसान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कामु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न्ह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ज़ादीय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राद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ाथ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ताअ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न्हसि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माल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ब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ेइख़्तिया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स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ली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सूल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ग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प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मा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जबू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ज़ूल</w:t>
      </w:r>
      <w:r>
        <w:rPr/>
        <w:t xml:space="preserve">, </w:t>
      </w:r>
      <w:r>
        <w:rPr>
          <w:lang w:bidi="hi-IN"/>
        </w:rPr>
        <w:t>अंब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ेसत</w:t>
      </w:r>
      <w:r>
        <w:rPr/>
        <w:t xml:space="preserve">, </w:t>
      </w:r>
      <w:r>
        <w:rPr>
          <w:lang w:bidi="hi-IN"/>
        </w:rPr>
        <w:t>दी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कालीफ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ालीम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फ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िल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ाल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ज़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ज़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़ाल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ी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िस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कतब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अहलेबै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ीख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न्होँ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ब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तलक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फ़वाज़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तलक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ल्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ोन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ए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ी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बर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फ़वीज़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ाक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मर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ै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मरैन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/>
        <w:t>[21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0" w:name="__RefHeading___Toc449221921"/>
      <w:bookmarkEnd w:id="10"/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बाद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ाव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स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बू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ुजू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ौही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ब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शका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त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फ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ाल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म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ंब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ो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मिर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्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यअबुद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ख़लिसी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द्दी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नफ़आ</w:t>
      </w:r>
      <w:r>
        <w:rPr>
          <w:lang w:bidi="hi-IN"/>
        </w:rPr>
        <w:t xml:space="preserve">.....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लि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ीन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क़य्यिमति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/>
        <w:t xml:space="preserve">[22]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ाव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क्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न्ह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बाद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प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ी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ालि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नाऐ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ौही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स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री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रा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ू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ह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.....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ोहक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ई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ख़लाक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रफ़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कामु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राहि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य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ौही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मीक़त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त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ँस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ँज़ि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हुँच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क़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ौ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गाय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ख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ग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ाह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ाव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स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़ै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ोच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ी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ट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प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फ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ती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ुल्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ग़ल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न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हुव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नमु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ी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झ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ू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प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लझ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ेर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ु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rFonts w:eastAsia="Mangal" w:cs="Mangal"/>
          <w:lang w:bidi="hi-IN"/>
        </w:rPr>
        <w:t xml:space="preserve"> </w:t>
      </w:r>
      <w:r>
        <w:rPr>
          <w:rFonts w:cs="Mangal"/>
        </w:rPr>
        <w:t>अक़ी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ौही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क़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ा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िस्म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न्हसि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बल्कि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ौही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लकिय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ी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िल्किय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rFonts w:eastAsia="Mangal" w:cs="Mangal"/>
        </w:rPr>
        <w:t xml:space="preserve"> </w:t>
      </w:r>
      <w:r>
        <w:rPr>
          <w:lang w:bidi="hi-IN"/>
        </w:rPr>
        <w:t>लिल्लाह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स्समावात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अर्ज़ि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/>
        <w:t>[23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ौही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ाकमिय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क़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कु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ि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नज़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उलाइ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मु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फ़ीरूना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/>
        <w:t xml:space="preserve">[24]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य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ानू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) </w:t>
      </w:r>
      <w:r>
        <w:rPr>
          <w:lang w:bidi="hi-IN"/>
        </w:rPr>
        <w:t>फ़ैस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7)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rFonts w:eastAsia="Mangal" w:cs="Mangal"/>
          <w:lang w:bidi="hi-IN"/>
        </w:rPr>
        <w:t xml:space="preserve"> </w:t>
      </w:r>
      <w:r>
        <w:rPr>
          <w:rFonts w:cs="Mangal"/>
        </w:rPr>
        <w:t>अक़ी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स्ल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ौहीद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फ़आल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ाकी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त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ोजज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िखा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क्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क्यो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ी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ज़र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ईस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बरिउ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अकमह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अबरस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िइज़न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ख़रिज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मौ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िइज़नि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/>
        <w:t xml:space="preserve">[25]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द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ँध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ाज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ढ़िय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क्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ह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>!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र्द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क्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नाब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ुलेम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ए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ज़ी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क़ा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ज़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न्द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्मु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किताब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ति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िह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ब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रतद्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ै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फ़ु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लम्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आ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स्तक़िर्र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न्द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ा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ाज़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ज़ल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ब्बि</w:t>
      </w:r>
      <w:r>
        <w:rPr>
          <w:rFonts w:ascii="Calibri" w:hAnsi="Calibri" w:cs="Calibri"/>
        </w:rPr>
        <w:t>”</w:t>
      </w:r>
      <w:r>
        <w:rPr>
          <w:rFonts w:eastAsia="Mangal" w:cs="Mangal"/>
        </w:rPr>
        <w:t xml:space="preserve">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ि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सम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)</w:t>
      </w:r>
      <w:r>
        <w:rPr>
          <w:lang w:bidi="hi-IN"/>
        </w:rPr>
        <w:t>किता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थोड़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्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थ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ह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हल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प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ल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झप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ख़्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िलक़ीस</w:t>
      </w:r>
      <w:r>
        <w:rPr>
          <w:lang w:bidi="hi-IN"/>
        </w:rPr>
        <w:t>)</w:t>
      </w:r>
      <w:r>
        <w:rPr>
          <w:lang w:bidi="hi-IN"/>
        </w:rPr>
        <w:t>आप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उँगा</w:t>
      </w:r>
      <w:r>
        <w:rPr/>
        <w:t>,</w:t>
      </w:r>
      <w:r>
        <w:rPr>
          <w:lang w:bidi="hi-IN"/>
        </w:rPr>
        <w:t>ज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ज़र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ुलेम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प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़ड़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ह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ि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नाब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ईस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फ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क्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ाइलाज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ीमार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िफ़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ेहत</w:t>
      </w:r>
      <w:r>
        <w:rPr>
          <w:lang w:bidi="hi-IN"/>
        </w:rPr>
        <w:t xml:space="preserve">) </w:t>
      </w:r>
      <w:r>
        <w:rPr>
          <w:lang w:bidi="hi-IN"/>
        </w:rPr>
        <w:t>दे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र्द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िसब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ना</w:t>
      </w:r>
      <w:r>
        <w:rPr/>
        <w:t xml:space="preserve">, </w:t>
      </w:r>
      <w:r>
        <w:rPr>
          <w:lang w:bidi="hi-IN"/>
        </w:rPr>
        <w:t>जिस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ी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राह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ाथ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य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ऐ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ौही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1" w:name="__RefHeading___Toc449221922"/>
      <w:bookmarkEnd w:id="11"/>
      <w:r>
        <w:rPr/>
        <w:t xml:space="preserve">8) </w:t>
      </w:r>
      <w:r>
        <w:rPr>
          <w:lang w:bidi="hi-IN"/>
        </w:rPr>
        <w:t>फ़रिशतगा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़रिश्त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ुजू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ारा</w:t>
      </w:r>
      <w:r>
        <w:rPr>
          <w:rFonts w:eastAsia="Mangal" w:cs="Mangal"/>
          <w:lang w:bidi="hi-IN"/>
        </w:rPr>
        <w:t xml:space="preserve"> </w:t>
      </w:r>
      <w:r>
        <w:rPr>
          <w:rFonts w:cs="Mangal"/>
        </w:rPr>
        <w:t>अक़ी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न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ए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ए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ख़ा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िरो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ैगम्बर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मू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[</w:t>
      </w:r>
      <w:r>
        <w:rPr/>
        <w:t>26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िरो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ँसान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मा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िफ़्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>[</w:t>
      </w:r>
      <w:r>
        <w:rPr/>
        <w:t>27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िरो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ूह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ब्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>[</w:t>
      </w:r>
      <w:r>
        <w:rPr/>
        <w:t>28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िरो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्तेक़ाम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ोमिन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द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>[</w:t>
      </w:r>
      <w:r>
        <w:rPr/>
        <w:t>29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िरो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ँग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ोमिन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द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>[</w:t>
      </w:r>
      <w:r>
        <w:rPr/>
        <w:t>30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िरो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ग़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ौम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ज़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>[</w:t>
      </w:r>
      <w:r>
        <w:rPr/>
        <w:t>31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न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ए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ब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ह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ो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िम्मेदारिया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क्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ाक़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स्ल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ौहीद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फ़आल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ौहीद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बूबिय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तनाफ़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ल्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ाकी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िमन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ा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स्ल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शफ़ाअ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ैग़म्बरान</w:t>
      </w:r>
      <w:r>
        <w:rPr/>
        <w:t xml:space="preserve">, </w:t>
      </w:r>
      <w:r>
        <w:rPr>
          <w:lang w:bidi="hi-IN"/>
        </w:rPr>
        <w:t>मासूमी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रिश्तेग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भ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ौश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्यो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क्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ऐ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ौही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फ़ीइ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्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अद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ज़निहि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/>
        <w:t xml:space="preserve">[32]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ा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ग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क्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स्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वस्सु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र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्याख्या</w:t>
      </w:r>
      <w:r>
        <w:rPr>
          <w:lang w:bidi="hi-IN"/>
        </w:rPr>
        <w:t xml:space="preserve">) </w:t>
      </w:r>
      <w:r>
        <w:rPr>
          <w:lang w:bidi="hi-IN"/>
        </w:rPr>
        <w:t>नबूव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ंब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ह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े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2" w:name="__RefHeading___Toc449221923"/>
      <w:bookmarkEnd w:id="12"/>
      <w:r>
        <w:rPr/>
        <w:t>9)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rFonts w:eastAsia="Mangal" w:cs="Mangal"/>
          <w:lang w:bidi="hi-IN"/>
        </w:rPr>
        <w:t xml:space="preserve"> </w:t>
      </w:r>
      <w:r>
        <w:rPr>
          <w:rFonts w:cs="Mangal"/>
        </w:rPr>
        <w:t>अक़ी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बाद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ौहीद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द्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ह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शार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ि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भ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ाव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स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ूस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बाद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शरि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म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ंब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भ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रकू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थी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उअबुद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कु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ाह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़ैरुहु</w:t>
      </w:r>
      <w:r>
        <w:rPr>
          <w:rFonts w:ascii="Calibri" w:hAnsi="Calibri" w:cs="Calibri"/>
        </w:rPr>
        <w:t>”</w:t>
      </w:r>
      <w:r>
        <w:rPr/>
        <w:t xml:space="preserve">[33]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बाद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ाव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बू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ी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ताद्दि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क़्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ज़ेदा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म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ेश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प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ूर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्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ा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ोहरा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ह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इय्या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अबुद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य्या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स्तईनु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>
          <w:rFonts w:eastAsia="Mangal" w:cs="Mangal"/>
        </w:rPr>
        <w:t xml:space="preserve">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े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बाद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झ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द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ाह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ज़्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rFonts w:cs="Mangal"/>
        </w:rPr>
        <w:t>अक़ी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ी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य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य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आ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बाद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अ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वस्सु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ि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ाह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य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व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िगा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वस्सु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ाल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ल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बाद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ुमा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ो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ौहीद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फ़आल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ौहीद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बादत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तनाफ़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स्ल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र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बूव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ह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य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एगी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3" w:name="__RefHeading___Toc449221924"/>
      <w:bookmarkEnd w:id="13"/>
      <w:r>
        <w:rPr/>
        <w:t xml:space="preserve">10)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ौशी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rFonts w:eastAsia="Mangal" w:cs="Mangal"/>
          <w:lang w:bidi="hi-IN"/>
        </w:rPr>
        <w:t xml:space="preserve"> </w:t>
      </w:r>
      <w:r>
        <w:rPr>
          <w:rFonts w:cs="Mangal"/>
        </w:rPr>
        <w:t>अक़ी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वुजू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ुजू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सा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भ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ि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भ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स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ौश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मझ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क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ेनिहाय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ा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हदू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हा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कते</w:t>
      </w:r>
      <w:r>
        <w:rPr>
          <w:rFonts w:ascii="Calibri" w:hAnsi="Calibri" w:cs="Calibri"/>
        </w:rPr>
        <w:t>“</w:t>
      </w:r>
      <w:r>
        <w:rPr>
          <w:lang w:bidi="hi-IN"/>
        </w:rPr>
        <w:t>अ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न्न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िकुल्ल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ैइ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हीतु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/>
        <w:t xml:space="preserve">[34]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ी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हा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य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राइहि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हीतु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/>
        <w:t>[35]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हा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ख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ए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शहू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अरूफ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दी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िल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बदना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क़्क़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बादति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रफ़ना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क़्क़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अरिफ़तिक</w:t>
      </w:r>
      <w:r>
        <w:rPr>
          <w:rFonts w:ascii="Calibri" w:hAnsi="Calibri" w:cs="Calibri"/>
        </w:rPr>
        <w:t>”</w:t>
      </w:r>
      <w:r>
        <w:rPr/>
        <w:t xml:space="preserve">[36]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क़्क़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बाद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क़्क़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अरेफ़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ेक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तल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ि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्म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फ़्सील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हरू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जमाल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्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अरेफ़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भ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हरू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ब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अरेफ़त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िनाअ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िन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ा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रिफ़त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ब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ा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बू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ोतक़ि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्यो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ूस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अरेफ़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ोज़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ि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हु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िसाल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य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कत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ै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ू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ेक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ू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ुजू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जमाल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्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सा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शाहे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त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rFonts w:eastAsia="Mangal" w:cs="Mangal"/>
        </w:rPr>
        <w:t xml:space="preserve"> </w:t>
      </w:r>
      <w:r>
        <w:rPr>
          <w:lang w:bidi="hi-IN"/>
        </w:rPr>
        <w:t>कुल्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य्यज़तमु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िअवहामिकु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दक़्क़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आनीह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ख़लूक़ु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सनूउ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िस्लुकु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रदूदु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लैकुम</w:t>
      </w:r>
      <w:r>
        <w:rPr>
          <w:rFonts w:ascii="Calibri" w:hAnsi="Calibri" w:cs="Calibri"/>
        </w:rPr>
        <w:t>”</w:t>
      </w:r>
      <w:r>
        <w:rPr/>
        <w:t xml:space="preserve">[37]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प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ि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ी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भ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क़ीक़तरी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अ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ोग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ै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ु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ीज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ज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िस्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फ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लट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य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मीरु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ज़र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अरिफ़त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री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क़ीक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हु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ा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ेब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बी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य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/>
        <w:t>“</w:t>
      </w:r>
      <w:r>
        <w:rPr>
          <w:lang w:bidi="hi-IN"/>
        </w:rPr>
        <w:t>ल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ुतलि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ुबहानह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क़ू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हदीद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िफ़तिह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व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जुबह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मवाज़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अरिफ़तिहि</w:t>
      </w:r>
      <w:r>
        <w:rPr>
          <w:rFonts w:eastAsia="Mangal" w:cs="Mangal"/>
          <w:lang w:bidi="hi-IN"/>
        </w:rPr>
        <w:t xml:space="preserve"> </w:t>
      </w:r>
      <w:r>
        <w:rPr/>
        <w:t>”</w:t>
      </w:r>
      <w:r>
        <w:rPr/>
        <w:t xml:space="preserve">[38]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क़्ल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प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आग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लेकि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वुजूद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रू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अरिफ़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हरूम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भ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4" w:name="__RefHeading___Toc449221925"/>
      <w:bookmarkEnd w:id="14"/>
      <w:r>
        <w:rPr/>
        <w:t>11)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शबीह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हमारा</w:t>
      </w:r>
      <w:r>
        <w:rPr>
          <w:rFonts w:eastAsia="Mangal" w:cs="Mangal"/>
          <w:lang w:bidi="hi-IN"/>
        </w:rPr>
        <w:t xml:space="preserve"> </w:t>
      </w:r>
      <w:r>
        <w:rPr>
          <w:rFonts w:cs="Mangal"/>
        </w:rPr>
        <w:t>अक़ीद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ि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हच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रेफ़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ूस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शबी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े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़ल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जिब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शिर्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ान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ि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ूस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ुशाबे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क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र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यह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भ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ह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सकत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ार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ा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हचा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ो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औ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उसक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ज़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असलन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ाबिल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मारेफ़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नह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में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स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ब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प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ग़ौर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रना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चाहिए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्योँ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कि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एक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राहे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इफ़रात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है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दूसरी</w:t>
      </w:r>
      <w:r>
        <w:rPr>
          <w:rFonts w:eastAsia="Mangal" w:cs="Mangal"/>
          <w:lang w:bidi="hi-IN"/>
        </w:rPr>
        <w:t xml:space="preserve"> </w:t>
      </w:r>
      <w:r>
        <w:rPr>
          <w:lang w:bidi="hi-IN"/>
        </w:rPr>
        <w:t>तफरीत।</w:t>
      </w:r>
      <w:r>
        <w:br w:type="page"/>
      </w:r>
    </w:p>
    <w:p>
      <w:pPr>
        <w:pStyle w:val="Heading1"/>
        <w:rPr>
          <w:lang w:bidi="hi-IN"/>
        </w:rPr>
      </w:pPr>
      <w:bookmarkStart w:id="15" w:name="__RefHeading___Toc449221926"/>
      <w:bookmarkEnd w:id="15"/>
      <w:r>
        <w:rPr>
          <w:lang w:bidi="hi-IN"/>
        </w:rPr>
        <w:t>फेहरिस्त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Mangal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rFonts w:cs="Mangal"/>
              <w:lang w:val="en-US" w:eastAsia="en-US" w:bidi="hi-IN"/>
            </w:rPr>
            <w:fldChar w:fldCharType="separate"/>
          </w:r>
          <w:hyperlink w:anchor="__RefHeading___Toc449221910">
            <w:r>
              <w:rPr>
                <w:rStyle w:val="IndexLink"/>
                <w:rFonts w:cs="Mangal"/>
                <w:lang w:val="en-US" w:eastAsia="en-US" w:bidi="hi-IN"/>
              </w:rPr>
              <w:t>तौहीद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9221911">
            <w:r>
              <w:rPr>
                <w:rStyle w:val="IndexLink"/>
                <w:rFonts w:cs="Mangal"/>
                <w:lang w:val="en-US" w:eastAsia="en-US" w:bidi="hi-IN"/>
              </w:rPr>
              <w:t>ख़ुदा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नासी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ौही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9221912">
            <w:r>
              <w:rPr>
                <w:rStyle w:val="IndexLink"/>
                <w:lang w:val="en-US" w:eastAsia="en-US" w:bidi="hi-IN"/>
              </w:rPr>
              <w:t>1.</w:t>
            </w:r>
            <w:r>
              <w:rPr>
                <w:rStyle w:val="IndexLink"/>
                <w:rFonts w:cs="Mangal"/>
                <w:lang w:val="en-US" w:eastAsia="en-US" w:bidi="hi-IN"/>
              </w:rPr>
              <w:t>अल्ला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ुजूद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9221913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rFonts w:cs="Mangal"/>
                <w:lang w:val="en-US" w:eastAsia="en-US" w:bidi="hi-IN"/>
              </w:rPr>
              <w:t>सिफ़ा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मा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ला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9221914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rFonts w:cs="Mangal"/>
                <w:lang w:val="en-US" w:eastAsia="en-US" w:bidi="hi-IN"/>
              </w:rPr>
              <w:t>उस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ा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ा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ुतनाह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पार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rFonts w:cs="Mangal"/>
                <w:lang w:val="en-US" w:eastAsia="en-US" w:bidi="hi-IN"/>
              </w:rPr>
              <w:t>असी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9221915">
            <w:r>
              <w:rPr>
                <w:rStyle w:val="IndexLink"/>
                <w:lang w:val="en-US" w:eastAsia="en-US"/>
              </w:rPr>
              <w:t xml:space="preserve">4) </w:t>
            </w:r>
            <w:r>
              <w:rPr>
                <w:rStyle w:val="IndexLink"/>
                <w:rFonts w:cs="Mangal"/>
                <w:lang w:val="en-US" w:eastAsia="en-US" w:bidi="hi-IN"/>
              </w:rPr>
              <w:t>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िस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ख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िखाई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े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9221916">
            <w:r>
              <w:rPr>
                <w:rStyle w:val="IndexLink"/>
                <w:lang w:val="en-US" w:eastAsia="en-US"/>
              </w:rPr>
              <w:t xml:space="preserve">5) </w:t>
            </w:r>
            <w:r>
              <w:rPr>
                <w:rStyle w:val="IndexLink"/>
                <w:rFonts w:cs="Mangal"/>
                <w:lang w:val="en-US" w:eastAsia="en-US" w:bidi="hi-IN"/>
              </w:rPr>
              <w:t>तौहीद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rFonts w:cs="Mangal"/>
                <w:lang w:val="en-US" w:eastAsia="en-US" w:bidi="hi-IN"/>
              </w:rPr>
              <w:t>त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स्ल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ालीमा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ूह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9221917">
            <w:r>
              <w:rPr>
                <w:rStyle w:val="IndexLink"/>
                <w:lang w:val="en-US" w:eastAsia="en-US"/>
              </w:rPr>
              <w:t xml:space="preserve">6) </w:t>
            </w:r>
            <w:r>
              <w:rPr>
                <w:rStyle w:val="IndexLink"/>
                <w:rFonts w:cs="Mangal"/>
                <w:lang w:val="en-US" w:eastAsia="en-US" w:bidi="hi-IN"/>
              </w:rPr>
              <w:t>तौही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़िस्में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9221918">
            <w:r>
              <w:rPr>
                <w:rStyle w:val="IndexLink"/>
                <w:rFonts w:cs="Mangal"/>
                <w:lang w:val="en-US" w:eastAsia="en-US" w:bidi="hi-IN"/>
              </w:rPr>
              <w:t>तौही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ात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9221919">
            <w:r>
              <w:rPr>
                <w:rStyle w:val="IndexLink"/>
                <w:rFonts w:cs="Mangal"/>
                <w:lang w:val="en-US" w:eastAsia="en-US" w:bidi="hi-IN"/>
              </w:rPr>
              <w:t>तौही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िफ़ात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9221920">
            <w:r>
              <w:rPr>
                <w:rStyle w:val="IndexLink"/>
                <w:rFonts w:cs="Mangal"/>
                <w:lang w:val="en-US" w:eastAsia="en-US" w:bidi="hi-IN"/>
              </w:rPr>
              <w:t>तौही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फ़आ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9221921">
            <w:r>
              <w:rPr>
                <w:rStyle w:val="IndexLink"/>
                <w:rFonts w:cs="Mangal"/>
                <w:lang w:val="en-US" w:eastAsia="en-US" w:bidi="hi-IN"/>
              </w:rPr>
              <w:t>तौही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बादत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9221922">
            <w:r>
              <w:rPr>
                <w:rStyle w:val="IndexLink"/>
                <w:lang w:val="en-US" w:eastAsia="en-US"/>
              </w:rPr>
              <w:t xml:space="preserve">8) </w:t>
            </w:r>
            <w:r>
              <w:rPr>
                <w:rStyle w:val="IndexLink"/>
                <w:rFonts w:cs="Mangal"/>
                <w:lang w:val="en-US" w:eastAsia="en-US" w:bidi="hi-IN"/>
              </w:rPr>
              <w:t>फ़रिशतगा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़ुदा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9221923">
            <w:r>
              <w:rPr>
                <w:rStyle w:val="IndexLink"/>
                <w:lang w:val="en-US" w:eastAsia="en-US"/>
              </w:rPr>
              <w:t>9)</w:t>
            </w:r>
            <w:r>
              <w:rPr>
                <w:rStyle w:val="IndexLink"/>
                <w:rFonts w:cs="Mangal"/>
                <w:lang w:val="en-US" w:eastAsia="en-US" w:bidi="hi-IN"/>
              </w:rPr>
              <w:t>इबाद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िर्फ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्ला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ख़सू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।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9221924">
            <w:r>
              <w:rPr>
                <w:rStyle w:val="IndexLink"/>
                <w:lang w:val="en-US" w:eastAsia="en-US"/>
              </w:rPr>
              <w:t xml:space="preserve">10) </w:t>
            </w:r>
            <w:r>
              <w:rPr>
                <w:rStyle w:val="IndexLink"/>
                <w:rFonts w:cs="Mangal"/>
                <w:lang w:val="en-US" w:eastAsia="en-US" w:bidi="hi-IN"/>
              </w:rPr>
              <w:t>ज़ा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़ुद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क़ीक़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ब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ौशीद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9221925">
            <w:r>
              <w:rPr>
                <w:rStyle w:val="IndexLink"/>
                <w:lang w:val="en-US" w:eastAsia="en-US"/>
              </w:rPr>
              <w:t>11)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र्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शबीह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9221926">
            <w:r>
              <w:rPr>
                <w:rStyle w:val="IndexLink"/>
                <w:rFonts w:cs="Mangal"/>
                <w:lang w:val="en-US" w:eastAsia="en-US" w:bidi="hi-IN"/>
              </w:rPr>
              <w:t>फेहरिस्त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color w:val="000000"/>
          <w:sz w:val="22"/>
          <w:szCs w:val="22"/>
          <w:lang w:val="en-US" w:eastAsia="en-US"/>
        </w:rPr>
      </w:pPr>
      <w:r>
        <w:rPr>
          <w:rFonts w:eastAsia="Times New Roman" w:cs="Arial"/>
          <w:color w:val="000000"/>
          <w:sz w:val="22"/>
          <w:szCs w:val="22"/>
          <w:lang w:val="en-US" w:eastAsia="en-US"/>
        </w:rPr>
      </w:r>
    </w:p>
    <w:p>
      <w:pPr>
        <w:pStyle w:val="Lib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olaimanLipi">
    <w:altName w:val="Century Gothic"/>
    <w:charset w:val="00"/>
    <w:family w:val="script"/>
    <w:pitch w:val="default"/>
  </w:font>
  <w:font w:name="Mangal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17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  <w:lang w:val="en-US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SolaimanLipi;Century Gothic" w:hAnsi="SolaimanLipi;Century Gothic" w:eastAsia="Times New Roman" w:cs="SolaimanLipi;Century Gothic"/>
      <w:b/>
      <w:bCs/>
      <w:color w:val="1F497D"/>
      <w:sz w:val="32"/>
      <w:szCs w:val="32"/>
      <w:lang w:val="en-US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ascii="Times New Roman" w:hAnsi="Times New Roman" w:eastAsia="Times New Roman" w:cs="Times New Roman"/>
      <w:color w:val="1F497D"/>
      <w:szCs w:val="32"/>
      <w:lang w:val="en-US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Cs w:val="32"/>
      <w:lang w:val="en-US"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szCs w:val="3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Times New Roman"/>
      <w:color w:val="000000"/>
      <w:sz w:val="28"/>
      <w:szCs w:val="28"/>
      <w:lang w:bidi="ar-SA"/>
    </w:rPr>
  </w:style>
  <w:style w:type="character" w:styleId="Heading1Char">
    <w:name w:val="Heading 1 Char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entury Gothic" w:hAnsi="SolaimanLipi;Century Gothic" w:eastAsia="Times New Roman" w:cs="SolaimanLipi;Century Goth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entury Gothic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entury Gothic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entury Gothic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entury Gothic" w:hAnsi="SolaimanLipi;Century Gothic" w:eastAsia="Times New Roman" w:cs="SolaimanLipi;Century Gothic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entury Gothic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entury Gothic" w:hAnsi="SolaimanLipi;Century Gothic" w:cs="SolaimanLipi;Century Gothic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Times New Roman"/>
      <w:color w:val="000000"/>
      <w:sz w:val="28"/>
      <w:szCs w:val="28"/>
      <w:lang w:bidi="ar-SA" w:val="en-US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rFonts w:cs="SolaimanLipi;Century Gothic"/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entury Gothic"/>
      <w:color w:val="008000"/>
      <w:lang w:val="en-US"/>
    </w:rPr>
  </w:style>
  <w:style w:type="paragraph" w:styleId="LibBold1">
    <w:name w:val="libBold1"/>
    <w:basedOn w:val="LibNormal"/>
    <w:qFormat/>
    <w:pPr/>
    <w:rPr>
      <w:b/>
      <w:bCs/>
      <w:lang w:val="en-US"/>
    </w:rPr>
  </w:style>
  <w:style w:type="paragraph" w:styleId="LibFootnote">
    <w:name w:val="libFootnote"/>
    <w:basedOn w:val="LibNormal"/>
    <w:qFormat/>
    <w:pPr/>
    <w:rPr>
      <w:sz w:val="24"/>
      <w:szCs w:val="24"/>
      <w:lang w:val="en-US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  <w:lang w:val="en-US"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  <w:lang w:val="en-US"/>
    </w:rPr>
  </w:style>
  <w:style w:type="paragraph" w:styleId="LibItalic">
    <w:name w:val="libItalic"/>
    <w:basedOn w:val="LibNormal"/>
    <w:qFormat/>
    <w:pPr/>
    <w:rPr>
      <w:i/>
      <w:iCs/>
      <w:lang w:val="en-US"/>
    </w:rPr>
  </w:style>
  <w:style w:type="paragraph" w:styleId="LibBoldItalic">
    <w:name w:val="libBoldItalic"/>
    <w:basedOn w:val="LibNormal"/>
    <w:qFormat/>
    <w:pPr/>
    <w:rPr>
      <w:b/>
      <w:bCs/>
      <w:i/>
      <w:iCs/>
      <w:lang w:val="en-US"/>
    </w:rPr>
  </w:style>
  <w:style w:type="paragraph" w:styleId="LibUnderline">
    <w:name w:val="libUnderline"/>
    <w:basedOn w:val="LibNormal"/>
    <w:qFormat/>
    <w:pPr/>
    <w:rPr>
      <w:u w:val="single"/>
      <w:lang w:val="en-US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  <w:lang w:val="en-US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  <w:lang w:val="en-US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2"/>
      <w:szCs w:val="22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04:00Z</dcterms:created>
  <dc:creator>E1</dc:creator>
  <dc:description/>
  <cp:keywords/>
  <dc:language>en-US</dc:language>
  <cp:lastModifiedBy>Naghavi</cp:lastModifiedBy>
  <cp:lastPrinted>2014-03-16T13:59:00Z</cp:lastPrinted>
  <dcterms:modified xsi:type="dcterms:W3CDTF">2016-04-23T20:44:00Z</dcterms:modified>
  <cp:revision>7</cp:revision>
  <dc:subject/>
  <dc:title/>
</cp:coreProperties>
</file>