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hi-IN"/>
        </w:rPr>
      </w:pPr>
      <w:bookmarkStart w:id="0" w:name="__RefHeading___Toc430256128"/>
      <w:bookmarkEnd w:id="0"/>
      <w:r>
        <w:rPr>
          <w:lang w:bidi="hi-IN"/>
        </w:rPr>
        <w:t xml:space="preserve">इमाम अली के </w:t>
      </w:r>
      <w:r>
        <w:rPr/>
        <w:t>मकतूब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त्र</w:t>
      </w:r>
      <w:r>
        <w:rPr>
          <w:lang w:bidi="hi-IN"/>
        </w:rPr>
        <w:t>)</w:t>
      </w:r>
    </w:p>
    <w:p>
      <w:pPr>
        <w:pStyle w:val="LibCenter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नहजुल बलाग़ा से</w:t>
      </w:r>
      <w:r>
        <w:rPr>
          <w:lang w:bidi="hi-IN"/>
        </w:rPr>
        <w:t>)</w:t>
      </w:r>
    </w:p>
    <w:p>
      <w:pPr>
        <w:pStyle w:val="LibCenter"/>
        <w:rPr>
          <w:lang w:bidi="hi-IN"/>
        </w:rPr>
      </w:pPr>
      <w:r>
        <w:rPr>
          <w:lang w:bidi="hi-IN"/>
        </w:rPr>
        <w:t>अलहसनैन इस्लामी नैटवर्क</w:t>
      </w:r>
      <w:r>
        <w:br w:type="page"/>
      </w:r>
    </w:p>
    <w:p>
      <w:pPr>
        <w:pStyle w:val="Heading1"/>
        <w:rPr>
          <w:lang w:bidi="hi-IN"/>
        </w:rPr>
      </w:pPr>
      <w:bookmarkStart w:id="1" w:name="__RefHeading___Toc430256129"/>
      <w:bookmarkEnd w:id="1"/>
      <w:r>
        <w:rPr>
          <w:lang w:bidi="hi-IN"/>
        </w:rPr>
        <w:t>मुक़द्देमा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बिस्मिल्लाहिर रहमानिर्रहीम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नहजुल बलाग़ा अमीरूल मोमेनीन अली इब्ने अबी तालिब अ</w:t>
      </w:r>
      <w:r>
        <w:rPr>
          <w:sz w:val="24"/>
          <w:szCs w:val="24"/>
          <w:lang w:bidi="hi-IN"/>
        </w:rPr>
        <w:t>.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. </w:t>
      </w:r>
      <w:r>
        <w:rPr>
          <w:sz w:val="24"/>
          <w:sz w:val="24"/>
          <w:szCs w:val="24"/>
          <w:lang w:bidi="hi-IN"/>
        </w:rPr>
        <w:t xml:space="preserve">के कलाम का वह मशहूर तरीन संयोजन है जिसे सैयद रजी ने चौथी शताब्दी के अंत में संकलित किया तथा इस किताब को तीन हिस्सो मे तक़सीम किया गया है </w:t>
      </w:r>
      <w:r>
        <w:rPr>
          <w:sz w:val="24"/>
          <w:szCs w:val="24"/>
          <w:lang w:bidi="hi-IN"/>
        </w:rPr>
        <w:t>: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</w:t>
        <w:tab/>
      </w:r>
      <w:r>
        <w:rPr>
          <w:sz w:val="24"/>
          <w:sz w:val="24"/>
          <w:szCs w:val="24"/>
          <w:lang w:bidi="hi-IN"/>
        </w:rPr>
        <w:t xml:space="preserve">खुतबाते इमाम अली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उपदेश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</w:t>
        <w:tab/>
      </w:r>
      <w:r>
        <w:rPr>
          <w:sz w:val="24"/>
          <w:sz w:val="24"/>
          <w:szCs w:val="24"/>
          <w:lang w:bidi="hi-IN"/>
        </w:rPr>
        <w:t xml:space="preserve">इमाम अली के मकतूब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पत्र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</w:t>
        <w:tab/>
      </w:r>
      <w:r>
        <w:rPr>
          <w:sz w:val="24"/>
          <w:sz w:val="24"/>
          <w:szCs w:val="24"/>
          <w:lang w:bidi="hi-IN"/>
        </w:rPr>
        <w:t xml:space="preserve">इमाम अली के अक़वाल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कथन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/>
      </w:pPr>
      <w:r>
        <w:rPr>
          <w:sz w:val="24"/>
          <w:sz w:val="24"/>
          <w:szCs w:val="24"/>
          <w:lang w:bidi="hi-IN"/>
        </w:rPr>
        <w:t xml:space="preserve">किताब के बड़ी होने के कारण हम यहा सिर्फ इमाम अली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तू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पत्र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जमा कर रहे है।</w:t>
      </w:r>
      <w:r>
        <w:br w:type="page"/>
      </w:r>
    </w:p>
    <w:p>
      <w:pPr>
        <w:pStyle w:val="Heading2Center"/>
        <w:rPr>
          <w:rFonts w:cs="Arial"/>
          <w:sz w:val="24"/>
          <w:szCs w:val="24"/>
        </w:rPr>
      </w:pPr>
      <w:bookmarkStart w:id="2" w:name="__RefHeading___Toc430256130"/>
      <w:bookmarkEnd w:id="2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तू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त्र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त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री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्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ालेफ़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लमर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़्तल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म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िन्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ेबज़ा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ख़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्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ख़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य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b/>
          <w:b/>
          <w:bCs/>
          <w:color w:val="1F497D"/>
          <w:sz w:val="24"/>
          <w:szCs w:val="24"/>
        </w:rPr>
      </w:pPr>
      <w:r>
        <w:rPr>
          <w:rFonts w:eastAsia="Times New Roman" w:cs="Mangal" w:ascii="Mangal" w:hAnsi="Mangal"/>
          <w:b/>
          <w:bCs/>
          <w:color w:val="1F497D"/>
          <w:sz w:val="24"/>
          <w:szCs w:val="24"/>
        </w:rPr>
      </w:r>
    </w:p>
    <w:p>
      <w:pPr>
        <w:pStyle w:val="Heading2Center"/>
        <w:rPr/>
      </w:pPr>
      <w:bookmarkStart w:id="3" w:name="__RefHeading___Toc430256131"/>
      <w:bookmarkEnd w:id="3"/>
      <w:r>
        <w:rPr/>
        <w:t>1</w:t>
      </w:r>
      <w:r>
        <w:rPr/>
        <w:t>-</w:t>
      </w:r>
      <w:r>
        <w:rPr>
          <w:lang w:bidi="hi-IN"/>
        </w:rPr>
        <w:t>आपका मकतूबे गिरामी</w:t>
      </w:r>
      <w:r>
        <w:rPr/>
        <w:t xml:space="preserve"> </w:t>
      </w:r>
      <w:r>
        <w:rPr/>
        <w:t>(</w:t>
      </w:r>
      <w:r>
        <w:rPr>
          <w:lang w:bidi="hi-IN"/>
        </w:rPr>
        <w:t>जो</w:t>
      </w:r>
      <w:r>
        <w:rPr/>
        <w:t xml:space="preserve"> </w:t>
      </w:r>
      <w:r>
        <w:rPr>
          <w:lang w:bidi="hi-IN"/>
        </w:rPr>
        <w:t>मदीने</w:t>
      </w:r>
      <w:r>
        <w:rPr/>
        <w:t xml:space="preserve"> </w:t>
      </w:r>
      <w:r>
        <w:rPr>
          <w:lang w:bidi="hi-IN"/>
        </w:rPr>
        <w:t>से</w:t>
      </w:r>
      <w:r>
        <w:rPr/>
        <w:t xml:space="preserve"> </w:t>
      </w:r>
      <w:r>
        <w:rPr>
          <w:lang w:bidi="hi-IN"/>
        </w:rPr>
        <w:t>बसरे</w:t>
      </w:r>
      <w:r>
        <w:rPr/>
        <w:t xml:space="preserve"> </w:t>
      </w:r>
      <w:r>
        <w:rPr>
          <w:lang w:bidi="hi-IN"/>
        </w:rPr>
        <w:t>की</w:t>
      </w:r>
      <w:r>
        <w:rPr/>
        <w:t xml:space="preserve"> </w:t>
      </w:r>
      <w:r>
        <w:rPr>
          <w:lang w:bidi="hi-IN"/>
        </w:rPr>
        <w:t>जानिब</w:t>
      </w:r>
      <w:r>
        <w:rPr/>
        <w:t xml:space="preserve"> </w:t>
      </w:r>
      <w:r>
        <w:rPr>
          <w:lang w:bidi="hi-IN"/>
        </w:rPr>
        <w:t>रवाना</w:t>
      </w:r>
      <w:r>
        <w:rPr/>
        <w:t xml:space="preserve"> </w:t>
      </w:r>
      <w:r>
        <w:rPr>
          <w:lang w:bidi="hi-IN"/>
        </w:rPr>
        <w:t>होते</w:t>
      </w:r>
      <w:r>
        <w:rPr/>
        <w:t xml:space="preserve"> </w:t>
      </w:r>
      <w:r>
        <w:rPr>
          <w:lang w:bidi="hi-IN"/>
        </w:rPr>
        <w:t>हुए</w:t>
      </w:r>
      <w:r>
        <w:rPr/>
        <w:t xml:space="preserve"> </w:t>
      </w:r>
      <w:r>
        <w:rPr>
          <w:lang w:bidi="hi-IN"/>
        </w:rPr>
        <w:t>अहले</w:t>
      </w:r>
      <w:r>
        <w:rPr/>
        <w:t xml:space="preserve"> </w:t>
      </w:r>
      <w:r>
        <w:rPr>
          <w:lang w:bidi="hi-IN"/>
        </w:rPr>
        <w:t>कूफ़ा</w:t>
      </w:r>
      <w:r>
        <w:rPr/>
        <w:t xml:space="preserve"> </w:t>
      </w:r>
      <w:r>
        <w:rPr>
          <w:lang w:bidi="hi-IN"/>
        </w:rPr>
        <w:t>के</w:t>
      </w:r>
      <w:r>
        <w:rPr/>
        <w:t xml:space="preserve"> </w:t>
      </w:r>
      <w:r>
        <w:rPr>
          <w:lang w:bidi="hi-IN"/>
        </w:rPr>
        <w:t>नाम</w:t>
      </w:r>
      <w:r>
        <w:rPr/>
        <w:t xml:space="preserve"> </w:t>
      </w:r>
      <w:r>
        <w:rPr>
          <w:lang w:bidi="hi-IN"/>
        </w:rPr>
        <w:t>तहरीर</w:t>
      </w:r>
      <w:r>
        <w:rPr/>
        <w:t xml:space="preserve"> </w:t>
      </w:r>
      <w:r>
        <w:rPr>
          <w:lang w:bidi="hi-IN"/>
        </w:rPr>
        <w:t>किया</w:t>
      </w:r>
      <w:r>
        <w:rPr/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eastAsia="Mangal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ू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ग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बरावरद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र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राज़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जे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श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्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वा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शिक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बत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्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ब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्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्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फ़्त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व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श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तहा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नां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ो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रद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ब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ग़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मदीना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शिन्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ख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ब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त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क्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4" w:name="__RefHeading___Toc430256132"/>
      <w:bookmarkEnd w:id="4"/>
      <w:r>
        <w:rPr>
          <w:lang w:bidi="hi-IN"/>
        </w:rPr>
        <w:t>2</w:t>
      </w:r>
      <w:r>
        <w:rPr>
          <w:lang w:bidi="hi-IN"/>
        </w:rPr>
        <w:t xml:space="preserve">- </w:t>
      </w:r>
      <w:r>
        <w:rPr>
          <w:lang w:bidi="hi-IN"/>
        </w:rPr>
        <w:t>आपका मकतूबे 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ूफ़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त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शह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ू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बै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ज़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क्र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ुक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व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ब्बै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ी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5" w:name="__RefHeading___Toc430256133"/>
      <w:bookmarkEnd w:id="5"/>
      <w:r>
        <w:rPr>
          <w:lang w:bidi="hi-IN"/>
        </w:rPr>
        <w:t>3</w:t>
      </w:r>
      <w:r>
        <w:rPr>
          <w:lang w:bidi="hi-IN"/>
        </w:rPr>
        <w:t>-</w:t>
      </w:r>
      <w:r>
        <w:rPr>
          <w:lang w:bidi="hi-IN"/>
        </w:rPr>
        <w:t>आपका मकतूबे 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क़ाज़ी</w:t>
      </w:r>
      <w:r>
        <w:rPr>
          <w:lang w:bidi="hi-IN"/>
        </w:rPr>
        <w:t xml:space="preserve"> </w:t>
      </w:r>
      <w:r>
        <w:rPr>
          <w:lang w:bidi="hi-IN"/>
        </w:rPr>
        <w:t>शरी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हार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्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्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या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दस्तावेज़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? </w:t>
      </w:r>
      <w:r>
        <w:rPr>
          <w:sz w:val="24"/>
          <w:sz w:val="24"/>
          <w:szCs w:val="24"/>
          <w:lang w:bidi="hi-IN"/>
        </w:rPr>
        <w:t>शरी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शरीह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अन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र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न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न्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ी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स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साह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ग़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े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ू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ै़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आ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ू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शरी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द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न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्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?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व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ू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े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ह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ज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म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ादत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ो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900 </w:t>
      </w:r>
      <w:r>
        <w:rPr>
          <w:sz w:val="24"/>
          <w:sz w:val="24"/>
          <w:szCs w:val="24"/>
          <w:lang w:bidi="hi-IN"/>
        </w:rPr>
        <w:t>दिर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ज़ी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र्र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क़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द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ज़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फ़्फ़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ज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ा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।</w:t>
      </w:r>
      <w:r>
        <w:rPr>
          <w:sz w:val="24"/>
          <w:sz w:val="24"/>
          <w:szCs w:val="24"/>
          <w:lang w:bidi="hi-IN"/>
        </w:rPr>
        <w:t xml:space="preserve"> 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े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ैहिस्स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नफ़्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ू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ह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।</w:t>
      </w:r>
      <w:r>
        <w:rPr>
          <w:sz w:val="24"/>
          <w:szCs w:val="24"/>
          <w:lang w:bidi="hi-IN"/>
        </w:rPr>
        <w:t>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ीद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ाव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व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र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रीद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ै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स्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र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व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ता</w:t>
      </w:r>
      <w:r>
        <w:rPr>
          <w:sz w:val="24"/>
          <w:szCs w:val="24"/>
          <w:lang w:bidi="hi-IN"/>
        </w:rPr>
        <w:t>-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ुरफ़रे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े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द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बइ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ब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फ़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ब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ीस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ौ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व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ुल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ी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े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ोर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ग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न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़्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ल्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खि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ी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ौ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स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श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्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ाबि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फ़िरऔ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त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ै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ुस्तह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रत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छ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ख़ी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गी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ा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त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ज़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त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क़ीन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स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ग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ौ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ै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बस्तगी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ascii="Calibri" w:hAnsi="Calibri" w:cs="Calibri"/>
          <w:sz w:val="24"/>
          <w:sz w:val="24"/>
          <w:szCs w:val="24"/>
        </w:rPr>
        <w:t>’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((-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ह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न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र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म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ज्ज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ब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ब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ै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कट्ठ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ड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जुर्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रीख़़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क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6" w:name="__RefHeading___Toc430256134"/>
      <w:bookmarkEnd w:id="6"/>
      <w:r>
        <w:rPr/>
        <w:t>4</w:t>
      </w:r>
      <w:r>
        <w:rPr/>
        <w:t>-</w:t>
      </w:r>
      <w:r>
        <w:rPr/>
        <w:t xml:space="preserve"> </w:t>
      </w:r>
      <w:r>
        <w:rPr>
          <w:lang w:bidi="hi-IN"/>
        </w:rPr>
        <w:t>आपका</w:t>
      </w:r>
      <w:r>
        <w:rPr/>
        <w:t xml:space="preserve"> </w:t>
      </w:r>
      <w:r>
        <w:rPr>
          <w:lang w:bidi="hi-IN"/>
        </w:rPr>
        <w:t>मकतूबे</w:t>
      </w:r>
      <w:r>
        <w:rPr/>
        <w:t xml:space="preserve"> </w:t>
      </w:r>
      <w:r>
        <w:rPr>
          <w:lang w:bidi="hi-IN"/>
        </w:rPr>
        <w:t>गिरामी</w:t>
      </w:r>
      <w:r>
        <w:rPr/>
        <w:t xml:space="preserve"> </w:t>
      </w:r>
      <w:r>
        <w:rPr/>
        <w:t>(</w:t>
      </w:r>
      <w:r>
        <w:rPr>
          <w:lang w:bidi="hi-IN"/>
        </w:rPr>
        <w:t>लशकर के कुछ सरदारो</w:t>
      </w:r>
      <w:r>
        <w:rPr/>
        <w:t xml:space="preserve"> </w:t>
      </w:r>
      <w:r>
        <w:rPr>
          <w:lang w:bidi="hi-IN"/>
        </w:rPr>
        <w:t>के</w:t>
      </w:r>
      <w:r>
        <w:rPr/>
        <w:t xml:space="preserve"> </w:t>
      </w:r>
      <w:r>
        <w:rPr>
          <w:lang w:bidi="hi-IN"/>
        </w:rPr>
        <w:t>नाम</w:t>
      </w:r>
      <w:r>
        <w:rPr/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द्द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फ़तेर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फ़र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फ़रम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बरद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हेर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निय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ख़्व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ज़ि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ज़ि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द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फ़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7" w:name="__RefHeading___Toc430256135"/>
      <w:bookmarkEnd w:id="7"/>
      <w:r>
        <w:rPr/>
        <w:t>5</w:t>
      </w:r>
      <w:r>
        <w:rPr/>
        <w:t>-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/>
        <w:t xml:space="preserve"> </w:t>
      </w:r>
      <w:r>
        <w:rPr/>
        <w:t>(</w:t>
      </w:r>
      <w:r>
        <w:rPr>
          <w:lang w:bidi="hi-IN"/>
        </w:rPr>
        <w:t>आज़रबाईजान</w:t>
      </w:r>
      <w:r>
        <w:rPr/>
        <w:t xml:space="preserve"> </w:t>
      </w:r>
      <w:r>
        <w:rPr>
          <w:lang w:bidi="hi-IN"/>
        </w:rPr>
        <w:t>के</w:t>
      </w:r>
      <w:r>
        <w:rPr/>
        <w:t xml:space="preserve"> </w:t>
      </w:r>
      <w:r>
        <w:rPr>
          <w:lang w:bidi="hi-IN"/>
        </w:rPr>
        <w:t>गवर्नर</w:t>
      </w:r>
      <w:r>
        <w:rPr/>
        <w:t xml:space="preserve"> </w:t>
      </w:r>
      <w:r>
        <w:rPr>
          <w:lang w:bidi="hi-IN"/>
        </w:rPr>
        <w:t>अशअस</w:t>
      </w:r>
      <w:r>
        <w:rPr/>
        <w:t xml:space="preserve"> </w:t>
      </w:r>
      <w:r>
        <w:rPr>
          <w:lang w:bidi="hi-IN"/>
        </w:rPr>
        <w:t>बिन</w:t>
      </w:r>
      <w:r>
        <w:rPr/>
        <w:t xml:space="preserve"> </w:t>
      </w:r>
      <w:r>
        <w:rPr>
          <w:lang w:bidi="hi-IN"/>
        </w:rPr>
        <w:t>क़ैस</w:t>
      </w:r>
      <w:r>
        <w:rPr/>
        <w:t xml:space="preserve"> </w:t>
      </w:r>
      <w:r>
        <w:rPr>
          <w:lang w:bidi="hi-IN"/>
        </w:rPr>
        <w:t>के</w:t>
      </w:r>
      <w:r>
        <w:rPr/>
        <w:t xml:space="preserve"> </w:t>
      </w:r>
      <w:r>
        <w:rPr>
          <w:lang w:bidi="hi-IN"/>
        </w:rPr>
        <w:t>नाम</w:t>
      </w:r>
      <w:r>
        <w:rPr/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ुक़्म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द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र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फ़ा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आ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क़द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ह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य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ं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्सलाम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8" w:name="__RefHeading___Toc430256136"/>
      <w:bookmarkEnd w:id="8"/>
      <w:r>
        <w:rPr/>
        <w:t xml:space="preserve">6- </w:t>
      </w:r>
      <w:r>
        <w:rPr>
          <w:lang w:bidi="hi-IN"/>
        </w:rPr>
        <w:t>आपका मकतूबे 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दे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ब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ज़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ेस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ाय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ू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फ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ाजे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फ़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ज़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ज़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न्क़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द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ध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ध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लस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बरी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पाए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्क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ाए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ो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कम्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>, (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जिश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ू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 xml:space="preserve">-- </w:t>
      </w:r>
      <w:r>
        <w:rPr>
          <w:sz w:val="24"/>
          <w:sz w:val="24"/>
          <w:szCs w:val="24"/>
          <w:lang w:bidi="hi-IN"/>
        </w:rPr>
        <w:t>जवादी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9" w:name="__RefHeading___Toc430256137"/>
      <w:r>
        <w:rPr>
          <w:lang w:bidi="hi-IN"/>
        </w:rPr>
        <w:t>7-</w:t>
      </w:r>
      <w:r>
        <w:rPr>
          <w:lang w:bidi="hi-IN"/>
        </w:rPr>
        <w:t>आपका मकतूबे गिरामी</w:t>
      </w:r>
      <w:bookmarkEnd w:id="9"/>
      <w:r>
        <w:rPr>
          <w:lang w:bidi="hi-IN"/>
        </w:rPr>
        <w:t xml:space="preserve"> 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ज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म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बस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ज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अक़्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ी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त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द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ुक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ब्बै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ी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ती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फ़ौ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क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ूल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त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ब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तर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िच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फ़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म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क़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क़रीत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ल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फ़्फ़ु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म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आ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ब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न्क़ेलाब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आस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क़ेलाब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फ़्फ़ु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स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फ़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क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ज़ाह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10" w:name="__RefHeading___Toc430256138"/>
      <w:bookmarkEnd w:id="10"/>
      <w:r>
        <w:rPr/>
        <w:t>8-</w:t>
      </w:r>
      <w:r>
        <w:rPr/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/>
        <w:t xml:space="preserve"> </w:t>
      </w:r>
      <w:r>
        <w:rPr/>
        <w:t>(</w:t>
      </w:r>
      <w:r>
        <w:rPr>
          <w:lang w:bidi="hi-IN"/>
        </w:rPr>
        <w:t>जरीर</w:t>
      </w:r>
      <w:r>
        <w:rPr/>
        <w:t xml:space="preserve"> </w:t>
      </w:r>
      <w:r>
        <w:rPr>
          <w:lang w:bidi="hi-IN"/>
        </w:rPr>
        <w:t>बिन</w:t>
      </w:r>
      <w:r>
        <w:rPr/>
        <w:t xml:space="preserve"> </w:t>
      </w:r>
      <w:r>
        <w:rPr>
          <w:lang w:bidi="hi-IN"/>
        </w:rPr>
        <w:t>अब्दुल्लाह</w:t>
      </w:r>
      <w:r>
        <w:rPr/>
        <w:t xml:space="preserve"> </w:t>
      </w:r>
      <w:r>
        <w:rPr>
          <w:lang w:bidi="hi-IN"/>
        </w:rPr>
        <w:t>बजली</w:t>
      </w:r>
      <w:r>
        <w:rPr/>
        <w:t xml:space="preserve"> </w:t>
      </w:r>
      <w:r>
        <w:rPr>
          <w:lang w:bidi="hi-IN"/>
        </w:rPr>
        <w:t>के</w:t>
      </w:r>
      <w:r>
        <w:rPr/>
        <w:t xml:space="preserve"> </w:t>
      </w:r>
      <w:r>
        <w:rPr>
          <w:lang w:bidi="hi-IN"/>
        </w:rPr>
        <w:t>नाम</w:t>
      </w:r>
      <w:r>
        <w:rPr/>
        <w:t xml:space="preserve"> </w:t>
      </w:r>
      <w:r>
        <w:rPr>
          <w:lang w:bidi="hi-IN"/>
        </w:rPr>
        <w:t>जब</w:t>
      </w:r>
      <w:r>
        <w:rPr/>
        <w:t xml:space="preserve"> </w:t>
      </w:r>
      <w:r>
        <w:rPr>
          <w:lang w:bidi="hi-IN"/>
        </w:rPr>
        <w:t>उन्हें</w:t>
      </w:r>
      <w:r>
        <w:rPr/>
        <w:t xml:space="preserve"> </w:t>
      </w:r>
      <w:r>
        <w:rPr>
          <w:lang w:bidi="hi-IN"/>
        </w:rPr>
        <w:t>माविया</w:t>
      </w:r>
      <w:r>
        <w:rPr/>
        <w:t xml:space="preserve"> </w:t>
      </w:r>
      <w:r>
        <w:rPr>
          <w:lang w:bidi="hi-IN"/>
        </w:rPr>
        <w:t>की</w:t>
      </w:r>
      <w:r>
        <w:rPr/>
        <w:t xml:space="preserve"> </w:t>
      </w:r>
      <w:r>
        <w:rPr>
          <w:lang w:bidi="hi-IN"/>
        </w:rPr>
        <w:t>फ़हमाइश</w:t>
      </w:r>
      <w:r>
        <w:rPr/>
        <w:t xml:space="preserve"> </w:t>
      </w:r>
      <w:r>
        <w:rPr>
          <w:lang w:bidi="hi-IN"/>
        </w:rPr>
        <w:t>के</w:t>
      </w:r>
      <w:r>
        <w:rPr/>
        <w:t xml:space="preserve"> </w:t>
      </w:r>
      <w:r>
        <w:rPr>
          <w:lang w:bidi="hi-IN"/>
        </w:rPr>
        <w:t>लिये</w:t>
      </w:r>
      <w:r>
        <w:rPr/>
        <w:t xml:space="preserve"> </w:t>
      </w:r>
      <w:r>
        <w:rPr>
          <w:lang w:bidi="hi-IN"/>
        </w:rPr>
        <w:t>रवाना</w:t>
      </w:r>
      <w:r>
        <w:rPr/>
        <w:t xml:space="preserve"> </w:t>
      </w:r>
      <w:r>
        <w:rPr>
          <w:lang w:bidi="hi-IN"/>
        </w:rPr>
        <w:t>फ़रमाया</w:t>
      </w:r>
      <w:r>
        <w:rPr/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त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े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ब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Cs w:val="24"/>
          <w:lang w:bidi="hi-IN"/>
        </w:rPr>
        <w:t>)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स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फ़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न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।</w:t>
      </w:r>
      <w:r>
        <w:rPr>
          <w:sz w:val="24"/>
          <w:sz w:val="24"/>
          <w:szCs w:val="24"/>
          <w:lang w:bidi="hi-IN"/>
        </w:rPr>
        <w:t xml:space="preserve"> 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11" w:name="__RefHeading___Toc430256139"/>
      <w:bookmarkEnd w:id="11"/>
      <w:r>
        <w:rPr/>
        <w:t>9-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/>
        <w:t xml:space="preserve"> </w:t>
      </w:r>
      <w:r>
        <w:rPr>
          <w:lang w:bidi="hi-IN"/>
        </w:rPr>
        <w:t>मकतूबे</w:t>
      </w:r>
      <w:r>
        <w:rPr/>
        <w:t xml:space="preserve"> </w:t>
      </w:r>
      <w:r>
        <w:rPr>
          <w:lang w:bidi="hi-IN"/>
        </w:rPr>
        <w:t>गिरामी</w:t>
      </w:r>
      <w:r>
        <w:rPr/>
        <w:t xml:space="preserve"> </w:t>
      </w:r>
      <w:r>
        <w:rPr/>
        <w:t>(</w:t>
      </w:r>
      <w:r>
        <w:rPr>
          <w:lang w:bidi="hi-IN"/>
        </w:rPr>
        <w:t>माविया</w:t>
      </w:r>
      <w:r>
        <w:rPr/>
        <w:t xml:space="preserve"> </w:t>
      </w:r>
      <w:r>
        <w:rPr>
          <w:lang w:bidi="hi-IN"/>
        </w:rPr>
        <w:t>के</w:t>
      </w:r>
      <w:r>
        <w:rPr/>
        <w:t xml:space="preserve"> </w:t>
      </w:r>
      <w:r>
        <w:rPr>
          <w:lang w:bidi="hi-IN"/>
        </w:rPr>
        <w:t>नाम</w:t>
      </w:r>
      <w:r>
        <w:rPr/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हम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क़ुरैश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खा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े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ं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ब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़्तल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ौ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हम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ा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ब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ड़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फ़ा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र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फ़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े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फ़्फ़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म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ै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्कि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फ़ाज़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हे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ी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ो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ड़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बै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ह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ै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नां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ब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हार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ओ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फ़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ा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ज्जुबख़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फ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ना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वाज़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द्द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शायद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य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े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तिल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ढूंढ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्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पहा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लबत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इ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र्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नागव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ए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ा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क़ुरै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ाइ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ी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े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ती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़्तल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ी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ी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ताल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फ़ि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ब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जाहिद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ी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य्यदु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ोह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फ़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य्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श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द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12" w:name="__RefHeading___Toc430256140"/>
      <w:r>
        <w:rPr/>
        <w:t>10-</w:t>
      </w:r>
      <w:r>
        <w:rPr/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/>
        <w:t xml:space="preserve"> </w:t>
      </w:r>
      <w:r>
        <w:rPr/>
        <w:t>(</w:t>
      </w:r>
      <w:r>
        <w:rPr>
          <w:lang w:bidi="hi-IN"/>
        </w:rPr>
        <w:t>माविया</w:t>
      </w:r>
      <w:r>
        <w:rPr/>
        <w:t xml:space="preserve"> </w:t>
      </w:r>
      <w:r>
        <w:rPr>
          <w:lang w:bidi="hi-IN"/>
        </w:rPr>
        <w:t>ही</w:t>
      </w:r>
      <w:r>
        <w:rPr/>
        <w:t xml:space="preserve"> </w:t>
      </w:r>
      <w:r>
        <w:rPr>
          <w:lang w:bidi="hi-IN"/>
        </w:rPr>
        <w:t>के</w:t>
      </w:r>
      <w:r>
        <w:rPr/>
        <w:t xml:space="preserve"> </w:t>
      </w:r>
      <w:r>
        <w:rPr>
          <w:lang w:bidi="hi-IN"/>
        </w:rPr>
        <w:t>नाम</w:t>
      </w:r>
      <w:r>
        <w:rPr/>
        <w:t>)</w:t>
      </w:r>
      <w:bookmarkEnd w:id="12"/>
      <w:r>
        <w:rPr/>
        <w:t xml:space="preserve"> 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प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ज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ध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ल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ख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ै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ग़ल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ुक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ब्बै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ी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रव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त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ग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ै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ीब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तैयार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व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ाफ़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दाद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फ़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ी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आ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र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े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़्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री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बख़्ती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ंग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ी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ोख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ब्त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ज़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फ़रीक़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ंख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ुलहस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उतबा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माम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वल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तबा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न्ज़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ड़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यास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यास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य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े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क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यास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्कार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ग़ाब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द्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य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यास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फ़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क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े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ई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ीद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ख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ख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म्म्म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ल्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ूं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्द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ब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हे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मजबू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खि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ं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ो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बिल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्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श्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ुश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ाला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फ़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क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13" w:name="__RefHeading___Toc430256141"/>
      <w:bookmarkEnd w:id="13"/>
      <w:r>
        <w:rPr/>
        <w:t>11-</w:t>
      </w:r>
      <w:r>
        <w:rPr/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/>
        <w:t>(</w:t>
      </w:r>
      <w:r>
        <w:rPr>
          <w:lang w:bidi="hi-IN"/>
        </w:rPr>
        <w:t>दुश्मन</w:t>
      </w:r>
      <w:r>
        <w:rPr/>
        <w:t xml:space="preserve"> </w:t>
      </w:r>
      <w:r>
        <w:rPr>
          <w:lang w:bidi="hi-IN"/>
        </w:rPr>
        <w:t>की</w:t>
      </w:r>
      <w:r>
        <w:rPr/>
        <w:t xml:space="preserve"> </w:t>
      </w:r>
      <w:r>
        <w:rPr>
          <w:lang w:bidi="hi-IN"/>
        </w:rPr>
        <w:t>तरफ़</w:t>
      </w:r>
      <w:r>
        <w:rPr/>
        <w:t xml:space="preserve"> </w:t>
      </w:r>
      <w:r>
        <w:rPr>
          <w:lang w:bidi="hi-IN"/>
        </w:rPr>
        <w:t>भेजे</w:t>
      </w:r>
      <w:r>
        <w:rPr/>
        <w:t xml:space="preserve"> </w:t>
      </w:r>
      <w:r>
        <w:rPr>
          <w:lang w:bidi="hi-IN"/>
        </w:rPr>
        <w:t>हुए</w:t>
      </w:r>
      <w:r>
        <w:rPr/>
        <w:t xml:space="preserve"> </w:t>
      </w:r>
      <w:r>
        <w:rPr>
          <w:lang w:bidi="hi-IN"/>
        </w:rPr>
        <w:t>एक</w:t>
      </w:r>
      <w:r>
        <w:rPr/>
        <w:t xml:space="preserve"> </w:t>
      </w:r>
      <w:r>
        <w:rPr>
          <w:lang w:bidi="hi-IN"/>
        </w:rPr>
        <w:t>लशकर</w:t>
      </w:r>
      <w:r>
        <w:rPr/>
        <w:t xml:space="preserve"> </w:t>
      </w:r>
      <w:r>
        <w:rPr>
          <w:lang w:bidi="hi-IN"/>
        </w:rPr>
        <w:t>को</w:t>
      </w:r>
      <w:r>
        <w:rPr/>
        <w:t xml:space="preserve"> </w:t>
      </w:r>
      <w:r>
        <w:rPr>
          <w:lang w:bidi="hi-IN"/>
        </w:rPr>
        <w:t>यह</w:t>
      </w:r>
      <w:r>
        <w:rPr/>
        <w:t xml:space="preserve"> </w:t>
      </w:r>
      <w:r>
        <w:rPr>
          <w:lang w:bidi="hi-IN"/>
        </w:rPr>
        <w:t>हिदायतें</w:t>
      </w:r>
      <w:r>
        <w:rPr/>
        <w:t xml:space="preserve"> </w:t>
      </w:r>
      <w:r>
        <w:rPr>
          <w:lang w:bidi="hi-IN"/>
        </w:rPr>
        <w:t>फ़रमाईं</w:t>
      </w:r>
      <w:r>
        <w:rPr/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ी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ा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ु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न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ज़ाए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ए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ा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ोट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ी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त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दब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ठ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ट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मीन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चानक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्व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्व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लाआ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बि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रा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ितर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बि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त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त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ै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्द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गाड़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ए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फ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आध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प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ी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ख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14" w:name="__RefHeading___Toc430256142"/>
      <w:bookmarkEnd w:id="14"/>
      <w:r>
        <w:rPr>
          <w:rFonts w:cs="Arial"/>
        </w:rPr>
        <w:t xml:space="preserve">12-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क़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क़ैस</w:t>
      </w:r>
      <w:r>
        <w:rPr>
          <w:lang w:bidi="hi-IN"/>
        </w:rPr>
        <w:t xml:space="preserve"> </w:t>
      </w:r>
      <w:r>
        <w:rPr>
          <w:lang w:bidi="hi-IN"/>
        </w:rPr>
        <w:t>रिया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फ़रम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ज़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शकर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ज़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ठण्ड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ब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फ़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ए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ल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न्ज़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ू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ै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मश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ल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्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्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वानी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ेत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क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आहि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्व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क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फ़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क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लू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ब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ौश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ह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ह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ेड़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ज़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ज्ज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ग़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15" w:name="__RefHeading___Toc430256143"/>
      <w:bookmarkEnd w:id="15"/>
      <w:r>
        <w:rPr>
          <w:rFonts w:cs="Arial"/>
        </w:rPr>
        <w:t>13-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त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हार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वज्जो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़्ज़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स्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क़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ै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द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ब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फ़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्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स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फ़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ा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र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क़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ेब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जह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फ़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गी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16" w:name="__RefHeading___Toc430256144"/>
      <w:bookmarkEnd w:id="16"/>
      <w:r>
        <w:rPr>
          <w:lang w:bidi="hi-IN"/>
        </w:rPr>
        <w:t xml:space="preserve">14-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श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िफ़्फ़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ग़ा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र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म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ज्ज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ग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ि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ख़्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तिल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ालिय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ूव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र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त्थ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क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र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्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ऊ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ज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9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ग़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ेत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ग़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दी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स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ा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क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ग़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Cs w:val="24"/>
          <w:lang w:bidi="hi-IN"/>
        </w:rPr>
        <w:t>-)))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b/>
          <w:b/>
          <w:bCs/>
          <w:color w:val="000000"/>
          <w:sz w:val="24"/>
          <w:szCs w:val="24"/>
        </w:rPr>
      </w:pPr>
      <w:r>
        <w:rPr>
          <w:rFonts w:cs="Mangal" w:ascii="Mangal" w:hAnsi="Mangal"/>
          <w:b/>
          <w:bCs/>
          <w:color w:val="000000"/>
          <w:sz w:val="24"/>
          <w:szCs w:val="24"/>
        </w:rPr>
      </w:r>
    </w:p>
    <w:p>
      <w:pPr>
        <w:pStyle w:val="Heading2Center"/>
        <w:rPr/>
      </w:pPr>
      <w:bookmarkStart w:id="17" w:name="__RefHeading___Toc430256145"/>
      <w:bookmarkEnd w:id="17"/>
      <w:r>
        <w:rPr/>
        <w:t>15-</w:t>
      </w:r>
      <w:r>
        <w:rPr>
          <w:lang w:bidi="hi-IN"/>
        </w:rPr>
        <w:t>आपकी</w:t>
      </w:r>
      <w:r>
        <w:rPr/>
        <w:t xml:space="preserve"> </w:t>
      </w:r>
      <w:r>
        <w:rPr>
          <w:lang w:bidi="hi-IN"/>
        </w:rPr>
        <w:t>दुआ</w:t>
      </w:r>
      <w:r>
        <w:rPr/>
        <w:t xml:space="preserve"> </w:t>
      </w:r>
      <w:r>
        <w:rPr/>
        <w:t>(</w:t>
      </w:r>
      <w:r>
        <w:rPr>
          <w:lang w:bidi="hi-IN"/>
        </w:rPr>
        <w:t>जिसे</w:t>
      </w:r>
      <w:r>
        <w:rPr/>
        <w:t xml:space="preserve"> </w:t>
      </w:r>
      <w:r>
        <w:rPr>
          <w:lang w:bidi="hi-IN"/>
        </w:rPr>
        <w:t>दुश्मन</w:t>
      </w:r>
      <w:r>
        <w:rPr/>
        <w:t xml:space="preserve"> </w:t>
      </w:r>
      <w:r>
        <w:rPr>
          <w:lang w:bidi="hi-IN"/>
        </w:rPr>
        <w:t>के</w:t>
      </w:r>
      <w:r>
        <w:rPr/>
        <w:t xml:space="preserve"> </w:t>
      </w:r>
      <w:r>
        <w:rPr>
          <w:lang w:bidi="hi-IN"/>
        </w:rPr>
        <w:t>मुक़ाबले</w:t>
      </w:r>
      <w:r>
        <w:rPr/>
        <w:t xml:space="preserve"> </w:t>
      </w:r>
      <w:r>
        <w:rPr>
          <w:lang w:bidi="hi-IN"/>
        </w:rPr>
        <w:t>के</w:t>
      </w:r>
      <w:r>
        <w:rPr/>
        <w:t xml:space="preserve"> </w:t>
      </w:r>
      <w:r>
        <w:rPr>
          <w:lang w:bidi="hi-IN"/>
        </w:rPr>
        <w:t>वक़्त</w:t>
      </w:r>
      <w:r>
        <w:rPr/>
        <w:t xml:space="preserve"> </w:t>
      </w:r>
      <w:r>
        <w:rPr>
          <w:lang w:bidi="hi-IN"/>
        </w:rPr>
        <w:t>दोहराया</w:t>
      </w:r>
      <w:r>
        <w:rPr/>
        <w:t xml:space="preserve"> </w:t>
      </w:r>
      <w:r>
        <w:rPr>
          <w:lang w:bidi="hi-IN"/>
        </w:rPr>
        <w:t>करते</w:t>
      </w:r>
      <w:r>
        <w:rPr/>
        <w:t xml:space="preserve"> </w:t>
      </w:r>
      <w:r>
        <w:rPr>
          <w:lang w:bidi="hi-IN"/>
        </w:rPr>
        <w:t>थे</w:t>
      </w:r>
      <w:r>
        <w:rPr/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ख़ुद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दन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ंख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ग़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ख़ुद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िप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व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स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फ़रि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18" w:name="__RefHeading___Toc430256146"/>
      <w:bookmarkEnd w:id="18"/>
      <w:r>
        <w:rPr/>
        <w:t xml:space="preserve">16-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sz w:val="24"/>
          <w:szCs w:val="24"/>
          <w:lang w:bidi="hi-IN"/>
        </w:rPr>
      </w:pP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प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ेश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ब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लव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त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ै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द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ैज़ाब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मशीरज़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वा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गाफ़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ख़्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फ्र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िप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प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्क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शर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ौस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ज़्ब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ब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क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ओ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सहाब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ाम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जज़्ब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ब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ुका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व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ल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ै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क़ीन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्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्प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ल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  <w:lang w:bidi="hi-IN"/>
        </w:rPr>
      </w:pPr>
      <w:r>
        <w:rPr>
          <w:rFonts w:cs="Arial"/>
          <w:sz w:val="24"/>
          <w:szCs w:val="24"/>
          <w:lang w:bidi="hi-IN"/>
        </w:rPr>
      </w:r>
    </w:p>
    <w:p>
      <w:pPr>
        <w:pStyle w:val="Heading2Center"/>
        <w:rPr/>
      </w:pPr>
      <w:bookmarkStart w:id="19" w:name="__RefHeading___Toc430256147"/>
      <w:bookmarkEnd w:id="19"/>
      <w:r>
        <w:rPr/>
        <w:t>17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ँ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र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े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्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न्न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ि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फ़्त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क़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ी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म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य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श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्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दुलमुत्तल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फ़ि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ताल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ज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ज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िपक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व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फ़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द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क़्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न्न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बू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़्ज़तद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र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खि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ख़ु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करा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नाख़ु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मुसल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य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खि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रग़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लाल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ख़ौ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जे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्वल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ज़ी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लाम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क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व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बू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श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य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श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य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त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्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बू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्तस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नि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  <w:lang w:bidi="hi-IN"/>
        </w:rPr>
      </w:pPr>
      <w:r>
        <w:rPr>
          <w:rFonts w:cs="Arial"/>
          <w:sz w:val="24"/>
          <w:szCs w:val="24"/>
          <w:lang w:bidi="hi-IN"/>
        </w:rPr>
      </w:r>
    </w:p>
    <w:p>
      <w:pPr>
        <w:pStyle w:val="Heading2Center"/>
        <w:rPr/>
      </w:pPr>
      <w:bookmarkStart w:id="20" w:name="__RefHeading___Toc430256148"/>
      <w:bookmarkEnd w:id="20"/>
      <w:r>
        <w:rPr/>
        <w:t xml:space="preserve">18-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ली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त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त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भ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ो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त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ूब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भ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हेल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श्ते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बत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ह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च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सम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।</w:t>
      </w:r>
    </w:p>
    <w:p>
      <w:pPr>
        <w:pStyle w:val="LibNormal"/>
        <w:rPr>
          <w:rFonts w:cs="Arial"/>
          <w:sz w:val="24"/>
          <w:szCs w:val="24"/>
          <w:lang w:bidi="hi-IN"/>
        </w:rPr>
      </w:pPr>
      <w:r>
        <w:rPr>
          <w:rFonts w:cs="Arial"/>
          <w:sz w:val="24"/>
          <w:szCs w:val="24"/>
          <w:lang w:bidi="hi-IN"/>
        </w:rPr>
      </w:r>
    </w:p>
    <w:p>
      <w:pPr>
        <w:pStyle w:val="Heading2Center"/>
        <w:rPr/>
      </w:pPr>
      <w:bookmarkStart w:id="21" w:name="__RefHeading___Toc430256149"/>
      <w:bookmarkEnd w:id="21"/>
      <w:r>
        <w:rPr/>
        <w:t xml:space="preserve">19-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गवर्न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द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ंगदिल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हक़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ज़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शद्द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र्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ोआ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कहीं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कहीं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स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द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न्शाअल्लाह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22" w:name="__RefHeading___Toc430256150"/>
      <w:bookmarkEnd w:id="22"/>
      <w:r>
        <w:rPr/>
        <w:t>20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ज़िय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य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व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र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च्च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नी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ट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़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दा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ोझ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न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बेआबरू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ग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्सलाम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िल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सिफ़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िल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फ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िब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कुफ़्फ़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रेक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खि़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दू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फ़्फ़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रेक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माग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ए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ब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फ़्फ़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रेक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ए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ओह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क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ी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ह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ह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त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23" w:name="__RefHeading___Toc430256151"/>
      <w:bookmarkEnd w:id="23"/>
      <w:r>
        <w:rPr/>
        <w:t>21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ज़िय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इसर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यानारव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क़द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ज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मोहता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फ़ुज़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्च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ओ</w:t>
      </w:r>
      <w:r>
        <w:rPr>
          <w:sz w:val="24"/>
          <w:szCs w:val="24"/>
          <w:lang w:bidi="hi-IN"/>
        </w:rPr>
        <w:t>)</w:t>
      </w:r>
      <w:r>
        <w:rPr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कब्बि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द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ज़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वट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लाम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lang w:bidi="hi-IN"/>
        </w:rPr>
      </w:pPr>
      <w:bookmarkStart w:id="24" w:name="__RefHeading___Toc430256152"/>
      <w:bookmarkEnd w:id="24"/>
      <w:r>
        <w:rPr/>
        <w:t>22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ब्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ै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फ़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न्ज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सो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सो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25" w:name="__RefHeading___Toc430256153"/>
      <w:bookmarkEnd w:id="25"/>
      <w:r>
        <w:rPr/>
        <w:t xml:space="preserve">23-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तौर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र्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म्म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्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िराग़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ौश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ऊं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द्द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ऊं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ब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ख़्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ान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ने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नि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स्तज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ब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श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rFonts w:ascii="Calibri" w:hAnsi="Calibri" w:cs="Calibri"/>
          <w:sz w:val="24"/>
          <w:sz w:val="24"/>
          <w:szCs w:val="24"/>
        </w:rPr>
        <w:t>”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सय्य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ज़ी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ाफ़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ब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।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र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ती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न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ह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ाले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जर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ि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न्न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साद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े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व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ो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ड़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ेब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न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स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म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जर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न्न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ौ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>?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26" w:name="__RefHeading___Toc430256154"/>
      <w:bookmarkEnd w:id="26"/>
      <w:r>
        <w:rPr/>
        <w:t xml:space="preserve">24-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सिफ़्फ़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ीताल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अमीरूल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ज़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्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खि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ौ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र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क़द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क़द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फ़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ग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द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ग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ते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द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र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ते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फ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ज़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ब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ौं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र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ते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ज़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फ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्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ख़लिस्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ौ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ो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ब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ए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नीज़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मे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बच्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Cs w:val="24"/>
          <w:lang w:bidi="hi-IN"/>
        </w:rPr>
        <w:t>)</w:t>
      </w:r>
      <w:r>
        <w:rPr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्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न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य्य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ज़ी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श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व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ो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rFonts w:ascii="Calibri" w:hAnsi="Calibri" w:cs="Calibri"/>
          <w:sz w:val="24"/>
          <w:sz w:val="24"/>
          <w:szCs w:val="24"/>
        </w:rPr>
        <w:t>’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र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ह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श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रज़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रासा</w:t>
      </w:r>
      <w:r>
        <w:rPr>
          <w:rFonts w:ascii="Calibri" w:hAnsi="Calibri" w:cs="Calibri"/>
          <w:sz w:val="24"/>
          <w:sz w:val="24"/>
          <w:szCs w:val="24"/>
        </w:rPr>
        <w:t>’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सी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ज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ख़्त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्त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य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</w:t>
      </w:r>
      <w:r>
        <w:rPr>
          <w:sz w:val="24"/>
          <w:sz w:val="24"/>
          <w:szCs w:val="24"/>
          <w:lang w:bidi="hi-IN"/>
        </w:rPr>
        <w:t>मोअर्रेख़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ब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रव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फ़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ज़मी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द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ज़मी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चश्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रख़्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ंच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हम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हन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ती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ग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फ़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क़द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फ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ग़ज़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बराह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मलि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ोट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ींचव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ाव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द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ज़मी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तुर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स्तान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त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शन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म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श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27" w:name="__RefHeading___Toc430256155"/>
      <w:bookmarkEnd w:id="27"/>
      <w:r>
        <w:rPr/>
        <w:t>25-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दक़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सय्य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ज़ी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त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ोश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ख़ुद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दह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शर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ज़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्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य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ी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ु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श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नव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क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ेक़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ंजू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ग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श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क़्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ो</w:t>
      </w:r>
      <w:r>
        <w:rPr>
          <w:rFonts w:cs="Arial"/>
          <w:sz w:val="24"/>
          <w:szCs w:val="24"/>
        </w:rPr>
        <w:t xml:space="preserve">?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ज़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म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ब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ैप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क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ान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ा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ैपा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क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ब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खि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व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ड़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ज़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स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स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ां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क़्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ख़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र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ब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ख़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स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क़्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ूढ़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ज़ई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स्त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ब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ट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स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ज़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लि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़ुदातर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र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द्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ड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ब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क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ँ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ट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्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ध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्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ज़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व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द्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टन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व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ौ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ब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मले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द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बन्द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क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आ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ू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व्व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ैरतअंग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ोल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ग़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्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ी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नासो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ढ़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्त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आ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त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क़्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य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ू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व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थ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न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ं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सब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आ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्य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न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फ़वक़्त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्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म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ह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न्दरू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ड्ड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ू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न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ान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्न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ब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स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ए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न्शाअल्लाह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28" w:name="__RefHeading___Toc430256156"/>
      <w:bookmarkEnd w:id="28"/>
      <w:r>
        <w:rPr/>
        <w:t>26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अहदना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गवर्न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सदक़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ाआव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ोश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र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ह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े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ाले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े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ाद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ल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ेश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क़त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नाराक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क़ू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ए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द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अय्य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ोक़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क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क़ाक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ब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ग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ोक़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कीन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ाएलीन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हरूमीन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क़र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र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ाफ़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व्व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रा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खि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ल्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सव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त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ल्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सव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ेब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ब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ेब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((-</w:t>
      </w:r>
      <w:r>
        <w:rPr>
          <w:sz w:val="24"/>
          <w:sz w:val="24"/>
          <w:szCs w:val="24"/>
          <w:lang w:bidi="hi-IN"/>
        </w:rPr>
        <w:t>क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ोक़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क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क़्त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क़्त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ल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ि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वाख़े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से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र्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ज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दा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फ़ेर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्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क़ाब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दा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द्द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द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29" w:name="__RefHeading___Toc430256157"/>
      <w:bookmarkEnd w:id="29"/>
      <w:r>
        <w:rPr/>
        <w:t xml:space="preserve">27-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अहदना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ब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ुशादार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म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फ़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यू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से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ती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ती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बन्दग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हेज़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वाए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की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ज़्ज़त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ब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ब्ब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िजा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ज़्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क़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व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ुकर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ज़्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बन्दग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्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ै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द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न्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न्न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ौ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कड़े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फ़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िप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ान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न्ध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पेट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न्न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हर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द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गा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ं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शा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द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दीद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ोहम्म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क्र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((-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ज़ीज़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िज़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ब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ज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ब्त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फ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ल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लस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़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त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ल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ल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म्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व्व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म्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ल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े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ाल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फ़ा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फ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लू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ल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र्र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ुर्स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ग़ूल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ख़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व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कस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ज़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र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ोम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र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र्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ग़लू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फ़िक़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चान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rFonts w:ascii="Calibri" w:hAnsi="Calibri" w:cs="Calibri"/>
          <w:sz w:val="24"/>
          <w:sz w:val="24"/>
          <w:szCs w:val="24"/>
        </w:rPr>
        <w:t>”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30" w:name="__RefHeading___Toc430256158"/>
      <w:bookmarkEnd w:id="30"/>
      <w:r>
        <w:rPr/>
        <w:t>28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क़ौल</w:t>
      </w:r>
      <w:r>
        <w:rPr>
          <w:lang w:bidi="hi-IN"/>
        </w:rPr>
        <w:t xml:space="preserve"> </w:t>
      </w: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्तख़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ह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ू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वान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िप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ल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ज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र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त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ीरअन्द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ुल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ुल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क़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फ़ज़ूल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आ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भ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कर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़ु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जे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्वल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्तिय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ज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अय्यु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अफ़सो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ी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व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ा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((-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हे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ख़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ज़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सर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लस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ौ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ली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्ल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श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ज़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ेम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ज़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ज़ी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लूम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्स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ख़ू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ज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क़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द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?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लबत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ज़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न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ऐ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ंगड़ेप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ह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त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ै़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ग़लू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ाल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त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ं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हेर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ज़क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जे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ेब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ज़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य्यदुशशोह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ा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त्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बी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ेब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्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य्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जनाह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ं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र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शु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ज़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ेब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चान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श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हेरा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ख़्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दाख़्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ती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ी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़्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ने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श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श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ज़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द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फ़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दार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न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्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न्नु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ड़क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म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य्यद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साइ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्मालत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त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शु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ह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क़ाब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्तश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क़राबत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इब्राह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ब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ेब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ेब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ड़क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य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फ़ि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ट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बी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श्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ू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हि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श्ते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ह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ह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्तेब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त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जे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क़ी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ब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दल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य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या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ोल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े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rFonts w:cs="Arial"/>
          <w:sz w:val="24"/>
          <w:szCs w:val="24"/>
        </w:rPr>
        <w:t>, (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ा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बक़ौ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यर</w:t>
      </w:r>
      <w:r>
        <w:rPr>
          <w:sz w:val="24"/>
          <w:sz w:val="24"/>
          <w:szCs w:val="24"/>
          <w:lang w:bidi="hi-IN"/>
        </w:rPr>
        <w:t xml:space="preserve"> 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ी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के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ी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दानि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र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स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स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मुसल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ब्त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क़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ब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बत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त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ौ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सरत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क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ठ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े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ख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गि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जर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इ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े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दअ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श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गु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ल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श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फ़ी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रो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वज्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rFonts w:ascii="Calibri" w:hAnsi="Calibri" w:cs="Calibri"/>
          <w:sz w:val="24"/>
          <w:sz w:val="24"/>
          <w:szCs w:val="24"/>
        </w:rPr>
        <w:t>”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ह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ं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भ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द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्तल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ज़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>? “</w:t>
      </w:r>
      <w:r>
        <w:rPr>
          <w:sz w:val="24"/>
          <w:sz w:val="24"/>
          <w:szCs w:val="24"/>
          <w:lang w:bidi="hi-IN"/>
        </w:rPr>
        <w:t>ज़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शायर</w:t>
      </w:r>
      <w:r>
        <w:rPr>
          <w:sz w:val="24"/>
          <w:szCs w:val="24"/>
          <w:lang w:bidi="hi-IN"/>
        </w:rPr>
        <w:t>) (((-</w:t>
      </w:r>
      <w:r>
        <w:rPr>
          <w:sz w:val="24"/>
          <w:sz w:val="24"/>
          <w:szCs w:val="24"/>
          <w:lang w:bidi="hi-IN"/>
        </w:rPr>
        <w:t>क़य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म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फ़ेक़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द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फ़्फ़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रेक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ज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ां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ह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क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मीन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स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फ़्फ़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रेक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म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य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न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न्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Cs w:val="24"/>
          <w:lang w:bidi="hi-IN"/>
        </w:rPr>
        <w:t xml:space="preserve">-)))  </w:t>
      </w:r>
      <w:r>
        <w:rPr>
          <w:sz w:val="24"/>
          <w:sz w:val="24"/>
          <w:szCs w:val="24"/>
          <w:lang w:bidi="hi-IN"/>
        </w:rPr>
        <w:t>अन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ढूंढ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ई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जे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क़्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द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्तश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ा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ा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ह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र्र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श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गी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ाम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न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4"/>
          <w:szCs w:val="24"/>
        </w:rPr>
      </w:pPr>
      <w:r>
        <w:rPr>
          <w:rFonts w:cs="Mangal" w:ascii="Mangal" w:hAnsi="Mangal"/>
          <w:color w:val="000000"/>
          <w:sz w:val="24"/>
          <w:szCs w:val="24"/>
        </w:rPr>
      </w:r>
    </w:p>
    <w:p>
      <w:pPr>
        <w:pStyle w:val="Heading2Center"/>
        <w:rPr/>
      </w:pPr>
      <w:bookmarkStart w:id="31" w:name="__RefHeading___Toc430256159"/>
      <w:bookmarkEnd w:id="31"/>
      <w:r>
        <w:rPr/>
        <w:t>29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फ़रि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ाल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जरि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भाग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फ़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म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ल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ो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ऊंट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ब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रे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ी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चा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लेफ़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म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जर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ख़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जावु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फ़ा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रि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वफ़ा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पे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ूं</w:t>
      </w:r>
      <w:r>
        <w:rPr>
          <w:sz w:val="24"/>
          <w:szCs w:val="24"/>
          <w:lang w:bidi="hi-IN"/>
        </w:rPr>
        <w:t>)</w:t>
      </w:r>
      <w:r>
        <w:rPr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  <w:lang w:bidi="hi-IN"/>
        </w:rPr>
        <w:t xml:space="preserve"> 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32" w:name="__RefHeading___Toc430256160"/>
      <w:bookmarkEnd w:id="32"/>
      <w:r>
        <w:rPr/>
        <w:t xml:space="preserve">30 -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ुर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ल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चानो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वाक़फ़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शा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ौशन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शाहेरा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ध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फ़ा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ल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न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सर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हर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ौ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ी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ब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ग़ल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र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न्बी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व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फ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ख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क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त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ाल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हर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ो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्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ह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स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फ्र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ब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ो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ला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 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33" w:name="__RefHeading___Toc430256161"/>
      <w:bookmarkEnd w:id="33"/>
      <w:r>
        <w:rPr/>
        <w:t>31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िफ़्फ़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क़ामे</w:t>
      </w:r>
      <w:r>
        <w:rPr>
          <w:lang w:bidi="hi-IN"/>
        </w:rPr>
        <w:t xml:space="preserve"> </w:t>
      </w:r>
      <w:r>
        <w:rPr>
          <w:lang w:bidi="hi-IN"/>
        </w:rPr>
        <w:t>हाज़ेर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रूफ़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परअन्दाख़्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ीद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ाम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ीमार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श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व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साए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े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ज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्ज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ज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ै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ं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ुसीब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नश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फ़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शा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शीन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ं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ज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केश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ग़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े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े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कश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ह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क़्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द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य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-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रह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ना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म्म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नफ़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य्य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ैहिर्रह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त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ना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फ़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त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कम्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म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तब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प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न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म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व्व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म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म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ात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्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फ़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।</w:t>
      </w:r>
      <w:r>
        <w:rPr>
          <w:sz w:val="24"/>
          <w:szCs w:val="24"/>
          <w:lang w:bidi="hi-IN"/>
        </w:rPr>
        <w:t xml:space="preserve">))  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ाप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ल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ल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त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र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द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ऊं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ब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ीस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ब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ह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श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ए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ो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क़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व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क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ूर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ज़िक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हरा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द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ै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र्रूफ़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शि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िश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ख़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गर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ब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्तक़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य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र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व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ो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फ़्तग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ध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य्य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रगर्दानिय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कर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ठ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ौलन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ह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इ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लामत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ल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तिय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ख़ुशग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ख़ल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ज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नाह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फ़ि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ल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र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ेम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य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/>
      </w:pP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ा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्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क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व्व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त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ड़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ंह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स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नि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ी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>,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ेह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मा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जुर्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जुर्बेक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ग़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जुर्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लफ़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ू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जुर्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बेत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क़्क़त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्तेल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जा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म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म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ओझ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ऐ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अगर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त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गुज़ार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ेआ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शा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या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ज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्व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चुनान्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न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क़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च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च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ब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े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ू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फ़ी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ख़ल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ब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ब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ौ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स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की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ख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क़ाए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ह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्त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्त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ाव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क़ाय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ज़क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ब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पुर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फ़ी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नुम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ज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बेट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ब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म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क्ते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ब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द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ह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ती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कते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ै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क़ी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ज़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बह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ा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लझ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र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स्त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फ़ी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ई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ए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ब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मीन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ह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ौ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ौ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क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्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आसूदगी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बक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ट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गे</w:t>
      </w:r>
      <w:r>
        <w:rPr>
          <w:rFonts w:cs="Arial"/>
          <w:sz w:val="24"/>
          <w:szCs w:val="24"/>
        </w:rPr>
        <w:t xml:space="preserve">;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ध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ट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धे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ं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ल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ल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ब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ब्त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फ़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आज़माइश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म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्ति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ह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हू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द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स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हय्य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ेह्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ेश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ब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रो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त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ा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वज्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ेटा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ख़ु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ज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ए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्ल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श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व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्त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ख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आ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फ़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्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कर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द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्व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म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बूब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ब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च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क़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स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ि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त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राज़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े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ज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सर्रूफ़ा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ज़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क़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ेब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ै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ाल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शि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।</w:t>
      </w:r>
      <w:r>
        <w:rPr>
          <w:sz w:val="24"/>
          <w:sz w:val="24"/>
          <w:szCs w:val="24"/>
          <w:lang w:bidi="hi-IN"/>
        </w:rPr>
        <w:t xml:space="preserve"> 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ख़ू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च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ाफ़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हतज़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चा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सब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द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हम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फ़िर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बाब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ुश्व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दमज़गि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आ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ग़ै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ीबत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दा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ल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्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क़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व्व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बू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क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ो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सब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द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च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ग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वारगु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ी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बेटा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ीज़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व्व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ाल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पस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ीम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श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ख़ी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ज़ू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ू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ा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ई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क़्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द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क़द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ह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निय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बत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ो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ु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ो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ाँब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ब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क़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कम्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नी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ढूंढ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लतम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्ज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ंगद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नी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वारगु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ुल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ां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फ़्त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ड़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िस्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्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ज़ख़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त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्तख़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्यू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नू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लट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क़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द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ज़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ा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ख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ंग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र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ख़्वा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ब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फ़ार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्जा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ा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स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स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क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्त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कर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गी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य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नाराक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बुराई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नेकियों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हर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व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ो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ुका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य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ाद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ंग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ोल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ीब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ा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ति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ंग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ज़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द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ाज़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िस्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वान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ज़्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ुस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ज़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ो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न्जिय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ता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वा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ुल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उम्म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त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ब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ा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ीद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त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ंग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फ़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र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ब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गे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फ़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ल्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ज़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ैय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ग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गी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शि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क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च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ान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तिय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ब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ान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ु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ो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इ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फ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ौंक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त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ाउण्डेशन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िन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ौं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च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व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ध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वार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ि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द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ीब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रवा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ध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र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ा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नार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्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गर्द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ू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ब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े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े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क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ु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ठहरो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अन्ध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ट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फ़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फ्त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गर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ह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मीन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क़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फ़्त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स्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यानारव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रू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य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द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र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न्द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ज़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़्ज़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व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लसफ़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ीग़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ए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क़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ी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गर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र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ज़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ह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ल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रिय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फ़्त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खल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श्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म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ो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लू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ख़ामो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त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फ़्तग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क़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दार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न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रत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ं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यू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्ख़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दा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ैल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कदाम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ह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क़्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स्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ुज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क़सानद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कव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आ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ल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ल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म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मक़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म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जुर्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जुर्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फ़ुरस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न्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ो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लू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ाय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ल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फ़स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क़े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क़े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द्द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िजा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ो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तम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वां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बर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ू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ंहज़ो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े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ा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आ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हरबान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ंजू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ता</w:t>
      </w:r>
      <w:r>
        <w:rPr>
          <w:rFonts w:cs="Arial"/>
          <w:sz w:val="24"/>
          <w:szCs w:val="24"/>
        </w:rPr>
        <w:t>, (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ड़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ं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ुत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हरब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ओ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न्जू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्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Cs w:val="24"/>
          <w:lang w:bidi="hi-IN"/>
        </w:rPr>
        <w:t>)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ू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ब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शिद्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र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े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म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लिस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ग़ुस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ीर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ूं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क़े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ज़ीज़त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य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या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ीरीं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या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ंजा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ाहे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व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ेअ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ज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ब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नाराक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ब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ज़ाह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व्व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क़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Cs w:val="24"/>
          <w:lang w:bidi="hi-IN"/>
        </w:rPr>
        <w:t xml:space="preserve">!!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ज़्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ज़्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ज़्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ज़ू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लील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य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सलू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ी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क़े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ेश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र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ल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क़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व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रपी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ध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,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म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ाए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क़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्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द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हर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ा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ी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च्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धेप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((-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़ल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़ला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्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ज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र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ह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ह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ज़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ज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शु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ज़्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ज़्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ज़्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ेआ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ज़्ज़ाक़ियत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फ़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क़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ज़्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़्ज़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ै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ग़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्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ब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श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यू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या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ल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ूजि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ुरस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ंख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ट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ध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ध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ुर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ु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ह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क़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म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ीर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श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रफ़ी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याफ़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सा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गी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हकाख़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व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ा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़्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बर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त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खि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न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म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चान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सर्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फ़ार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ौ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व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ऐ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क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द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र्र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से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ी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ते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त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ग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लाम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़्तल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तेम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--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ते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त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99 </w:t>
      </w:r>
      <w:r>
        <w:rPr>
          <w:sz w:val="24"/>
          <w:sz w:val="24"/>
          <w:szCs w:val="24"/>
          <w:lang w:bidi="hi-IN"/>
        </w:rPr>
        <w:t>फ़ीस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ह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ह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्व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द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ते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ज़्ब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त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वि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ज़्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क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न्द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्व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्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ी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ते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ा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Cs w:val="24"/>
          <w:lang w:bidi="hi-IN"/>
        </w:rPr>
        <w:t>-)))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Center"/>
        <w:rPr/>
      </w:pPr>
      <w:bookmarkStart w:id="34" w:name="__RefHeading___Toc430256162"/>
      <w:bookmarkEnd w:id="34"/>
      <w:r>
        <w:rPr/>
        <w:t>32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ो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न्द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रीकिय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ढांप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बह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पे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ती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ल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ं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ल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ेर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रो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ी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चान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म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वार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ब्त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द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ु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वस्सलाम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35" w:name="__RefHeading___Toc430256163"/>
      <w:bookmarkEnd w:id="35"/>
      <w:r>
        <w:rPr/>
        <w:t xml:space="preserve">33-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कस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ग़रि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स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ध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ंख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रू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्त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ल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फ़र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लू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परहेज़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ीद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स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लस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जुर्बेका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पुख़्ताका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ुख़लि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ोशि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बे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गु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े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ग़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द्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व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ज़ाह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लाम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36" w:name="__RefHeading___Toc430256164"/>
      <w:bookmarkEnd w:id="36"/>
      <w:r>
        <w:rPr/>
        <w:t>34-</w:t>
      </w:r>
      <w:r>
        <w:rPr>
          <w:lang w:bidi="hi-IN"/>
        </w:rPr>
        <w:t>आपका</w:t>
      </w:r>
      <w:r>
        <w:rPr/>
        <w:t xml:space="preserve"> </w:t>
      </w:r>
      <w:r>
        <w:rPr>
          <w:lang w:bidi="hi-IN"/>
        </w:rPr>
        <w:t>मकतूबे</w:t>
      </w:r>
      <w:r>
        <w:rPr/>
        <w:t xml:space="preserve"> </w:t>
      </w:r>
      <w:r>
        <w:rPr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मोहम्म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ीब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ल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1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ू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्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र्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ंज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्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क़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्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ल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तब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त्त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ाश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त्त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त्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त्त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जिये</w:t>
      </w:r>
      <w:r>
        <w:rPr>
          <w:rFonts w:cs="Arial"/>
          <w:sz w:val="24"/>
          <w:szCs w:val="24"/>
        </w:rPr>
        <w:t xml:space="preserve">?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्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ा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ओह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रक़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म्म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ीब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ै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फ़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य्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फ़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ब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म्म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िला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म्म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ब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्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म्म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ओह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ू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द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दार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स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हाला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ह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े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़क़्त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क़्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 w:val="24"/>
          <w:szCs w:val="24"/>
          <w:lang w:bidi="hi-IN"/>
        </w:rPr>
        <w:t xml:space="preserve"> </w:t>
      </w:r>
    </w:p>
    <w:p>
      <w:pPr>
        <w:pStyle w:val="LibNormal"/>
        <w:rPr>
          <w:sz w:val="24"/>
          <w:szCs w:val="21"/>
          <w:lang w:bidi="hi-IN"/>
        </w:rPr>
      </w:pP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ल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ा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ज़ाए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ी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ंग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ी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शाअल्लाह।</w:t>
      </w:r>
    </w:p>
    <w:p>
      <w:pPr>
        <w:pStyle w:val="Heading2Center"/>
        <w:rPr/>
      </w:pPr>
      <w:bookmarkStart w:id="37" w:name="__RefHeading___Toc430256165"/>
      <w:bookmarkEnd w:id="37"/>
      <w:r>
        <w:rPr/>
        <w:t>35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ब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म्म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ीब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ी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ल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हनतक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्र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फ़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तून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़फ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ला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व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ख़्व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ू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शाइ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ा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ा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ज़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गि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ा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ूं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4"/>
          <w:szCs w:val="24"/>
        </w:rPr>
      </w:pPr>
      <w:r>
        <w:rPr>
          <w:rFonts w:cs="Mangal" w:ascii="Mangal" w:hAnsi="Mangal"/>
          <w:color w:val="000000"/>
          <w:sz w:val="24"/>
          <w:szCs w:val="24"/>
        </w:rPr>
      </w:r>
    </w:p>
    <w:p>
      <w:pPr>
        <w:pStyle w:val="Heading2Center"/>
        <w:rPr/>
      </w:pPr>
      <w:bookmarkStart w:id="38" w:name="__RefHeading___Toc430256166"/>
      <w:bookmarkEnd w:id="38"/>
      <w:r>
        <w:rPr/>
        <w:t xml:space="preserve">36-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अक़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लश्क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szCs w:val="21"/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अक़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तू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्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व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ल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े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मिं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ूब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ती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़्त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ड़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ज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क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ंस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मसऊ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ूज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ह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35 </w:t>
      </w:r>
      <w:r>
        <w:rPr>
          <w:sz w:val="24"/>
          <w:sz w:val="24"/>
          <w:szCs w:val="24"/>
          <w:lang w:bidi="hi-IN"/>
        </w:rPr>
        <w:t>हिज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द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े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क़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्नुलआ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कर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4 </w:t>
      </w:r>
      <w:r>
        <w:rPr>
          <w:sz w:val="24"/>
          <w:sz w:val="24"/>
          <w:szCs w:val="24"/>
          <w:lang w:bidi="hi-IN"/>
        </w:rPr>
        <w:t>ह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व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दी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ुक़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म्म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ीब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ह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वफ़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ब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म्म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ीब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फ्त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ी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ध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द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े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ल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कम्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ज़्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वफ़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ज़ू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ज़क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क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ज़्ब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ब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्क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ै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रफ़्त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फ़रि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द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ला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ंहज़ो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फ़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फ़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ै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श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ं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्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याफ़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ज़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ऊँ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तेम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़्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ा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फ़र्र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श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ा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द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ज़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ए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क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ू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ते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ील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याफ़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्कि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ह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क़ाब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दा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ेश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ंज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।</w:t>
      </w:r>
      <w:r>
        <w:rPr>
          <w:rFonts w:ascii="Calibri" w:hAnsi="Calibri" w:cs="Calibri"/>
          <w:sz w:val="24"/>
          <w:sz w:val="24"/>
          <w:szCs w:val="24"/>
        </w:rPr>
        <w:t>”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39" w:name="__RefHeading___Toc430256167"/>
      <w:bookmarkEnd w:id="39"/>
      <w:r>
        <w:rPr/>
        <w:t xml:space="preserve">37-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ऐ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बह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त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गर्द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िप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ाए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ल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ुक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लू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ज्ज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मौ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क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ी</w:t>
      </w:r>
      <w:r>
        <w:rPr>
          <w:rFonts w:ascii="Calibri" w:hAnsi="Calibri" w:cs="Calibri"/>
          <w:sz w:val="24"/>
          <w:sz w:val="24"/>
          <w:szCs w:val="24"/>
        </w:rPr>
        <w:t>’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फ़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सरक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मुसल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जि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ति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फ़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ीक</w:t>
      </w:r>
      <w:r>
        <w:rPr>
          <w:rFonts w:ascii="Calibri" w:hAnsi="Calibri" w:cs="Calibri"/>
          <w:sz w:val="24"/>
          <w:sz w:val="24"/>
          <w:szCs w:val="24"/>
        </w:rPr>
        <w:t>’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क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क़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क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वज्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ल्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त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ुट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व्व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च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याफ़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ल्लु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सुफ़ि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ट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ताल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ल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म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्क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पाह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म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श्क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म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ज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म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ल्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स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ऊ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Cs w:val="24"/>
          <w:lang w:bidi="hi-IN"/>
        </w:rPr>
        <w:t xml:space="preserve">-)))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ति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गड़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़्त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वार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वस्सलाम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40" w:name="__RefHeading___Toc430256168"/>
      <w:bookmarkEnd w:id="40"/>
      <w:r>
        <w:rPr/>
        <w:t>38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लिके</w:t>
      </w:r>
      <w:r>
        <w:rPr>
          <w:lang w:bidi="hi-IN"/>
        </w:rPr>
        <w:t xml:space="preserve"> </w:t>
      </w:r>
      <w:r>
        <w:rPr>
          <w:lang w:bidi="hi-IN"/>
        </w:rPr>
        <w:t>अश्त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बन्द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ज़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स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ाफ़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य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ह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ग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हश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ज़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जि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दीद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्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ह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बि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च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ह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द्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ल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ह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ग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41" w:name="__RefHeading___Toc430256169"/>
      <w:bookmarkEnd w:id="41"/>
      <w:r>
        <w:rPr/>
        <w:t>39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त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द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यू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ज़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ठ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ब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म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हे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म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क़्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े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ाज़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ज़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कर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व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ी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श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ी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खि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नां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्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ु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फ़ह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क़ेला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य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ंगा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्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क़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यास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क्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क़्त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राए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ेड़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फ़सो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क़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ल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वल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वी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गु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ौ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ह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ब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या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ल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ascii="Calibri" w:hAnsi="Calibri" w:cs="Calibri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सैफ़ुल्लाह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ंग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र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इन्न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.....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ु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स्तज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त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न्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्तज़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ु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े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ं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ाला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द्द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फ़ि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क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इन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्सलाम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42" w:name="__RefHeading___Toc430256170"/>
      <w:bookmarkEnd w:id="42"/>
      <w:r>
        <w:rPr/>
        <w:t>40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गवर्न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ल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फ़र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स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तुल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वस्सलाम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43" w:name="__RefHeading___Toc430256171"/>
      <w:bookmarkEnd w:id="43"/>
      <w:r>
        <w:rPr/>
        <w:t xml:space="preserve">41-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गवर्नरो 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दर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ग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त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ाव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स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वार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ं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क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((-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चाज़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ौ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?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द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म्म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ीब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श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तुल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्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द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राज़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ना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्ख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ी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म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फ़स्सि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बै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ज़क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शान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स्त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ा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फ़स्सि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म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स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कम्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फ़स्सि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ान</w:t>
      </w:r>
      <w:r>
        <w:rPr>
          <w:sz w:val="24"/>
          <w:szCs w:val="24"/>
          <w:lang w:bidi="hi-IN"/>
        </w:rPr>
        <w:t>!-)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ज्ज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ो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फ़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नान्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च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ती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वाओ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फ़्त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ड़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ख़्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कर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ेज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मत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ीर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बह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द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ऐ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द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ेब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यत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यतीमों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मसाकीन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जाहे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फ़्फ़ु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नीज़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दिय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ख़ुदार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े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िक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न्न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ट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ं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sz w:val="24"/>
          <w:szCs w:val="21"/>
          <w:lang w:bidi="hi-IN"/>
        </w:rPr>
      </w:pPr>
      <w:r>
        <w:rPr>
          <w:sz w:val="24"/>
          <w:sz w:val="24"/>
          <w:szCs w:val="24"/>
          <w:lang w:bidi="hi-IN"/>
        </w:rPr>
        <w:t>ख़ुद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ब्ब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गि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कु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ीर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ज़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फ़्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व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ज़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ुटक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जाहिद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्तियाज़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्तिय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न्न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न्न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स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स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गु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ख़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फ़्फ़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ब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क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्तिय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ल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र्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ख़्त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ख़्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ग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ीय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्जु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क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स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Cs w:val="24"/>
          <w:lang w:bidi="hi-IN"/>
        </w:rPr>
        <w:t>-)))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4"/>
          <w:szCs w:val="21"/>
          <w:lang w:bidi="hi-IN"/>
        </w:rPr>
      </w:pPr>
      <w:r>
        <w:rPr>
          <w:rFonts w:cs="Mangal" w:ascii="Mangal" w:hAnsi="Mangal"/>
          <w:color w:val="000000"/>
          <w:sz w:val="24"/>
          <w:szCs w:val="21"/>
          <w:lang w:bidi="hi-IN"/>
        </w:rPr>
      </w:r>
    </w:p>
    <w:p>
      <w:pPr>
        <w:pStyle w:val="Heading2Center"/>
        <w:rPr/>
      </w:pPr>
      <w:bookmarkStart w:id="44" w:name="__RefHeading___Toc430256172"/>
      <w:bookmarkEnd w:id="44"/>
      <w:r>
        <w:rPr/>
        <w:t>42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बह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जू़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ो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ल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़्ज़र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अय्य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ो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ल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़्ज़र्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दख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लाम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गु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लाम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ाह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त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न्शाअल्लाह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45" w:name="__RefHeading___Toc430256173"/>
      <w:bookmarkEnd w:id="45"/>
      <w:r>
        <w:rPr/>
        <w:t>43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स्क़ल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बीरा</w:t>
      </w:r>
      <w:r>
        <w:rPr>
          <w:lang w:bidi="hi-IN"/>
        </w:rPr>
        <w:t xml:space="preserve"> </w:t>
      </w:r>
      <w:r>
        <w:rPr>
          <w:lang w:bidi="hi-IN"/>
        </w:rPr>
        <w:t>अलशीब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र्द</w:t>
      </w:r>
      <w:r>
        <w:rPr>
          <w:lang w:bidi="hi-IN"/>
        </w:rPr>
        <w:t xml:space="preserve"> </w:t>
      </w:r>
      <w:r>
        <w:rPr>
          <w:lang w:bidi="hi-IN"/>
        </w:rPr>
        <w:t>शीर</w:t>
      </w:r>
      <w:r>
        <w:rPr>
          <w:lang w:bidi="hi-IN"/>
        </w:rPr>
        <w:t xml:space="preserve"> </w:t>
      </w:r>
      <w:r>
        <w:rPr>
          <w:lang w:bidi="hi-IN"/>
        </w:rPr>
        <w:t>ख़ुर्र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ेअ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फ़र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नी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ै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ो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्दुओ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स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ख़्व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गाफ़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द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स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ह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ल्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्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क़ू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स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नी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त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lang w:bidi="hi-IN"/>
        </w:rPr>
      </w:pPr>
      <w:bookmarkStart w:id="46" w:name="__RefHeading___Toc430256174"/>
      <w:bookmarkEnd w:id="46"/>
      <w:r>
        <w:rPr/>
        <w:t>44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ज़ि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ो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सल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शि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पीछ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ाहि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य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ाफ़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ू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फ़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्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र्रूफ़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र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दू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जावु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फ़ौ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्बी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र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जेर्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ू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बी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र्रूफ़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न्क़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हर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ध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म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ौश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ख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वाक़े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फ़ि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ख़त्त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समझ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ूझ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त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वस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व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ीर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तेहक़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स्सु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ल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ा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क्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्य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ी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ट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धर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उध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ढल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य्य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ज़ी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ढ़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ब्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द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ग़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ज़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ख़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क्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बेज़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्य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ग़ै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ाफ़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न्ध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ट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ध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ध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ढल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lang w:bidi="hi-IN"/>
        </w:rPr>
      </w:pPr>
      <w:bookmarkStart w:id="47" w:name="__RefHeading___Toc430256175"/>
      <w:bookmarkEnd w:id="47"/>
      <w:r>
        <w:rPr/>
        <w:t>45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नै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ल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नैफ़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ल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ग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े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ब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्य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र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रीब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लतम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ुक़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ब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्त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े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क़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की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क़्ते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ू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स्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ोस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प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ट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तिया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ोशिश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फ़्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व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ख़ी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कट्ठ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ोस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प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प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य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नै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ील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माय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ज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र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ाइत्तेफ़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नै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र्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मा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अय्यु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्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ब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रू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ा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ू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्तक़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क़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ब्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्जा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ज़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ि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ि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ी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व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ि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ड़व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क़ी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ी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द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ल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ज़ाह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द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द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री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्क़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ग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ढ़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ुस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ोद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त्थ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ढे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ट्ट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ग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ी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ब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म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स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म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ल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द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न्द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ेश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प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र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ल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ी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म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ेज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मा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ट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ऊ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र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्या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ड़प्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ए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्द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ं</w:t>
      </w:r>
      <w:r>
        <w:rPr>
          <w:rFonts w:ascii="Calibri" w:hAnsi="Calibri" w:cs="Calibri"/>
          <w:sz w:val="24"/>
          <w:sz w:val="24"/>
          <w:szCs w:val="24"/>
        </w:rPr>
        <w:t>—”</w:t>
      </w:r>
      <w:r>
        <w:rPr>
          <w:sz w:val="24"/>
          <w:sz w:val="24"/>
          <w:szCs w:val="24"/>
          <w:lang w:bidi="hi-IN"/>
        </w:rPr>
        <w:t>त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ीम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र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ख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म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rFonts w:ascii="Calibri" w:hAnsi="Calibri" w:cs="Calibri"/>
          <w:sz w:val="24"/>
          <w:sz w:val="24"/>
          <w:szCs w:val="24"/>
        </w:rPr>
        <w:t>”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म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ख़ुशग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ि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ू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ू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िज़ाओ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ग़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व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नि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ऊ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ध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ग़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धर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उध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्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्ध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ी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ऊ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ो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श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बूर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ल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क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़्तल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आप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आप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ुओ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ो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ंगल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ूव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द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म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व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यास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ूल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र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ूट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सो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व्व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क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ाय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यास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य्या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ला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ज़न्द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ह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य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त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व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क़्त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्म्तेय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व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गी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फ़्फ़ु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क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ाफ़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वा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टक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ं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ूँ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ताल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ज़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ि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ो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दु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त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ठ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ख़्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क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ब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ख़्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र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ा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न्ध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ड़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ो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झ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श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श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श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ुओ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र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फ़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ं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दन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श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लट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ोप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ंग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ील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डौ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लि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ं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त्थ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त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ऐ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गड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न्ध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ंग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स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म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ह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ं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ुभ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ी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ब्ति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ढा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ज़ूओ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ो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ादश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ाओ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त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द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सोस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़ज़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र्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न्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नाराक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फ़ी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ख़्तेत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चश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ि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ि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ज़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य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्क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ज़्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य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क़ूव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म्म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ल्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ई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द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र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र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ब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ब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ज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ह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द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फ़्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ज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त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फ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ना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ंग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न्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फ़्त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ी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त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ध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ी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ीय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श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ब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ट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तौ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आ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तौ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ंख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श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री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्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ंस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म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व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करिय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ंख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ू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व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व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व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र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वा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रव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ु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तिय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र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ंख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ु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ी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स्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ंख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स्त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ट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ज़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्तग़फ़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ो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ो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य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नीफ़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टिय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र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ल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ि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न्न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((-</w:t>
      </w:r>
      <w:r>
        <w:rPr>
          <w:sz w:val="24"/>
          <w:sz w:val="24"/>
          <w:szCs w:val="24"/>
          <w:lang w:bidi="hi-IN"/>
        </w:rPr>
        <w:t>क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ाल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क़्त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तुल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क्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ग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ाद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स्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लाती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क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ले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व्व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क़्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लीफ़त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स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फ़ाद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द्दे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द्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क़त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त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स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फ़ी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्लाह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 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48" w:name="__RefHeading___Toc430256176"/>
      <w:bookmarkEnd w:id="48"/>
      <w:r>
        <w:rPr/>
        <w:t>46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हग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ख़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ह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फ़ा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द्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ो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र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रिआ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वाज़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शादारव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वै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नख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व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इन्स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य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्सलाम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49" w:name="__RefHeading___Toc430256177"/>
      <w:bookmarkEnd w:id="49"/>
      <w:r>
        <w:rPr/>
        <w:t xml:space="preserve">47-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-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लज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ज़ख़्म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व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र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सो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म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्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व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ज़्ज़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े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ध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द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ज़ुर्ग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झ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ती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क़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ौ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सा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य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(((-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श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न्ज़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त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ा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त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क़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ग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फ़रि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फ़रि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ज़्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र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मा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्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श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फ़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म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तेक़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शर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स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ंख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स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जद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ते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आ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त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ए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ग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द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ं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े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रू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क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ए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 w:val="24"/>
          <w:szCs w:val="24"/>
          <w:lang w:bidi="hi-IN"/>
        </w:rPr>
        <w:t xml:space="preserve"> 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ऐ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द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्तलिब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र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ुक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क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ट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त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टन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(((- </w:t>
      </w:r>
      <w:r>
        <w:rPr>
          <w:sz w:val="24"/>
          <w:sz w:val="24"/>
          <w:szCs w:val="24"/>
          <w:lang w:bidi="hi-IN"/>
        </w:rPr>
        <w:t>कौ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फ़ुन्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न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बल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वाज़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ल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़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फ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्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ह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जु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रे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स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ज़ा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स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रे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स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रे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े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Cs w:val="24"/>
          <w:lang w:bidi="hi-IN"/>
        </w:rPr>
        <w:t>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50" w:name="__RefHeading___Toc430256178"/>
      <w:bookmarkEnd w:id="50"/>
      <w:r>
        <w:rPr/>
        <w:t xml:space="preserve">48-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बेश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ग़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ो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क्त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ू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शि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ू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सव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ब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ौ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सव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ल्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 xml:space="preserve">-)))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द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ींच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व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ब्बै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ब्बै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51" w:name="__RefHeading___Toc430256179"/>
      <w:bookmarkEnd w:id="51"/>
      <w:r>
        <w:rPr/>
        <w:t xml:space="preserve">49-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गरद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र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वा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ो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निय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ाला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ोब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िश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्सलाम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52" w:name="__RefHeading___Toc430256180"/>
      <w:bookmarkEnd w:id="52"/>
      <w:r>
        <w:rPr/>
        <w:t xml:space="preserve">50-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श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बन्द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ीताल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ह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फ़ि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रिग़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वै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दी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ग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इ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हरब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िप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व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ूत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ू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ाऊ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द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क़ू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ज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ज़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त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त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ध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े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आयत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र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क़ू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लाम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((-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न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्तिय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क़ू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क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ते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क़ू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े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ाद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रऔन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रूद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अ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रऔ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रऔ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53" w:name="__RefHeading___Toc430256181"/>
      <w:bookmarkEnd w:id="53"/>
      <w:r>
        <w:rPr/>
        <w:t>51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टैक्स</w:t>
      </w:r>
      <w:r>
        <w:rPr>
          <w:lang w:bidi="hi-IN"/>
        </w:rPr>
        <w:t xml:space="preserve"> </w:t>
      </w:r>
      <w:r>
        <w:rPr>
          <w:lang w:bidi="hi-IN"/>
        </w:rPr>
        <w:t>वस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बन्द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sz w:val="24"/>
          <w:szCs w:val="21"/>
          <w:lang w:bidi="hi-IN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फ़ा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़्त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ह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्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ि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म्म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आ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ज़ानेदा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माइन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इम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लू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काव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प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व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फ़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ो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ल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य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ाल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आ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द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श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म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त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4"/>
          <w:szCs w:val="21"/>
          <w:lang w:bidi="hi-IN"/>
        </w:rPr>
      </w:pPr>
      <w:r>
        <w:rPr>
          <w:rFonts w:cs="Mangal" w:ascii="Mangal" w:hAnsi="Mangal"/>
          <w:color w:val="000000"/>
          <w:sz w:val="24"/>
          <w:szCs w:val="21"/>
          <w:lang w:bidi="hi-IN"/>
        </w:rPr>
      </w:r>
    </w:p>
    <w:p>
      <w:pPr>
        <w:pStyle w:val="Heading2Center"/>
        <w:rPr/>
      </w:pPr>
      <w:bookmarkStart w:id="54" w:name="__RefHeading___Toc430256182"/>
      <w:bookmarkEnd w:id="54"/>
      <w:r>
        <w:rPr/>
        <w:t>52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हरो के गर्वन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- </w:t>
      </w:r>
      <w:r>
        <w:rPr>
          <w:lang w:bidi="hi-IN"/>
        </w:rPr>
        <w:t>नमा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sz w:val="24"/>
          <w:szCs w:val="21"/>
          <w:lang w:bidi="hi-IN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ज़ो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फ़त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कर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ढ़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फ़त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ौश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े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ाफ़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सख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ग़र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फ़्त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रफ़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ढ़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़फ़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ि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िह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ुब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ेह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च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ढ़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क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अय्य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स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फ़ताब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ारीकी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ज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द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ज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े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न्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क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ो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ः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ण्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क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रीकी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ग़र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ढ़े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र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म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अय्य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र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अय्य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सख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न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अ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तू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-)))</w:t>
      </w:r>
    </w:p>
    <w:p>
      <w:pPr>
        <w:pStyle w:val="Heading2Center"/>
        <w:rPr/>
      </w:pPr>
      <w:bookmarkStart w:id="55" w:name="__RefHeading___Toc430256183"/>
      <w:bookmarkEnd w:id="55"/>
      <w:r>
        <w:rPr/>
        <w:t>53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्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ग़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र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म्म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ीब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र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र्र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ना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त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फ़स्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ास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बिस्मिल्ल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ानिर्रहीम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्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ग़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बाद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व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्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ब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ब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ब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इज़्ज़्समहू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ग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म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़्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गा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eastAsia="Mangal"/>
          <w:sz w:val="24"/>
          <w:szCs w:val="24"/>
          <w:lang w:bidi="hi-IN"/>
        </w:rPr>
        <w:t xml:space="preserve">  </w:t>
      </w:r>
      <w:r>
        <w:rPr>
          <w:sz w:val="24"/>
          <w:sz w:val="24"/>
          <w:szCs w:val="24"/>
          <w:lang w:bidi="hi-IN"/>
        </w:rPr>
        <w:t>दू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च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ं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ोर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इ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़्तल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ना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बूब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ख़ीर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्वाल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ंजू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ंजू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रिआ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हरब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ब्बत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ोआ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ा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िन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नी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लूक़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़्ज़िश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ाओ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ूझ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ो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िय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गु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ली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द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मा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त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्तेय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क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ह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स्सु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क़ू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ते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क़ू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फ़्फ़ु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क़ू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क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वाख़े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दा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ाओ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गु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ह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क़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र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rFonts w:ascii="Calibri" w:hAnsi="Calibri" w:cs="Calibri"/>
          <w:sz w:val="24"/>
          <w:sz w:val="24"/>
          <w:szCs w:val="24"/>
        </w:rPr>
        <w:t>’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्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व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र्ज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वक़्क़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क़ुद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ट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न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ाओ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क़े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ख़्श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रोम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िय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दापो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केश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फ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यू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ाय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म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यू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ो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यू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दापो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न्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ो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्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ग़लख़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्दी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ज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ग़लख़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त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लेस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मशावेरत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वि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ंजू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ज़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क़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ज़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व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ी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व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ंजूस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ुज़द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ल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ज़्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्तर्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सल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ह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वोज़रात</w:t>
      </w:r>
      <w:r>
        <w:rPr>
          <w:sz w:val="24"/>
          <w:szCs w:val="24"/>
          <w:lang w:bidi="hi-IN"/>
        </w:rPr>
        <w:t xml:space="preserve">):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ज़ी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ज़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कर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ो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ाओ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ाह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ो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्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ब्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ुक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ग़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ब्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ग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स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ाह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्फ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्ख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मसाहेबत</w:t>
      </w:r>
      <w:r>
        <w:rPr>
          <w:sz w:val="24"/>
          <w:szCs w:val="24"/>
          <w:lang w:bidi="hi-IN"/>
        </w:rPr>
        <w:t xml:space="preserve">: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ब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द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ब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र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बुनि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र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रू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क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न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द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द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किरद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किर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ौ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वक़्क़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ो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ब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लस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रू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हम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त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तल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क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वज्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िं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ाफ़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क़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़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फ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ज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त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श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ज़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्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ड़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ज़ुर्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ल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्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ज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िश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्न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क़सानद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्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ज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द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ओल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बाहे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न्ज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िश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ग़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प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त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फ़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िजा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न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तिजा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फ़ा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ोक़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क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अय्य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्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क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फ़ि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ी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़्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ई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नज़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्क़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म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रू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नफ़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तबक़ों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ज़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ि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तिब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ह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प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म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ौदाग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नअतक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ाए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ाज़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ोक़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क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र्र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क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ी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ओह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त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क़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ए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फ़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क़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रस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लि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कदा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दा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9 </w:t>
      </w:r>
      <w:r>
        <w:rPr>
          <w:sz w:val="24"/>
          <w:sz w:val="24"/>
          <w:szCs w:val="24"/>
          <w:lang w:bidi="hi-IN"/>
        </w:rPr>
        <w:t>हिस्स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स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सूसिया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फ़राएज़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हम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ज़क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कम्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श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क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गै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कस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य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फ़ौ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ख़्व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्दब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माय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ल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स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ज़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े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म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मज़ो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व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ख़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म्म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ठ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नदान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वा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ज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़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ब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ज़ुर्ग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चश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भ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व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ो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क्यो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ख़्व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ज़्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भर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म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ा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ट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ं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्यो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ट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हरब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बख़्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म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द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ल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आ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प्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बच्च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ख़ू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कसू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द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हरब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।</w:t>
      </w:r>
      <w:r>
        <w:rPr>
          <w:sz w:val="24"/>
          <w:sz w:val="24"/>
          <w:szCs w:val="24"/>
          <w:lang w:bidi="hi-IN"/>
        </w:rPr>
        <w:t xml:space="preserve"> 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हुक्मर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ंख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ण्ड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ब्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ब्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र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फ़ा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क़्त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ो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ड़िय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ने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ी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ुस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शा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फ़्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कर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ख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ना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ज़क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ना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दु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म्म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भा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न्शा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न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चान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ना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सू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कर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फ़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ज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ज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्किल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्त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ज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- </w:t>
      </w:r>
      <w:r>
        <w:rPr>
          <w:rFonts w:cs="Arial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ऐ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ेब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ज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य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ज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्तफ़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शाद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्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लट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फ़रि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Cs w:val="24"/>
          <w:lang w:bidi="hi-IN"/>
        </w:rPr>
        <w:t>)</w:t>
      </w:r>
      <w:r>
        <w:rPr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  <w:lang w:bidi="hi-IN"/>
        </w:rPr>
        <w:t xml:space="preserve"> 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क़ज़ावतः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र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त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ुस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त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त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ल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ग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ह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ै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sz w:val="24"/>
          <w:szCs w:val="24"/>
          <w:lang w:bidi="hi-IN"/>
        </w:rPr>
      </w:pPr>
      <w:r>
        <w:rPr>
          <w:sz w:val="24"/>
          <w:sz w:val="24"/>
          <w:szCs w:val="24"/>
          <w:lang w:bidi="hi-IN"/>
        </w:rPr>
        <w:t>उम्मालः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ि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्तेह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पुर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िब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ओह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ल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तम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ज़्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़ल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दा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़्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ज़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्च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ल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ख़राज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निय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ाले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़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ज्ज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फ़ती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ह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त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द्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सू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र्र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्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ज़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्बेज़ै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फ़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ज़क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 xml:space="preserve">- </w:t>
      </w:r>
    </w:p>
    <w:p>
      <w:pPr>
        <w:pStyle w:val="LibNormal"/>
        <w:numPr>
          <w:ilvl w:val="0"/>
          <w:numId w:val="2"/>
        </w:numPr>
        <w:rPr>
          <w:sz w:val="24"/>
          <w:szCs w:val="24"/>
          <w:lang w:bidi="hi-IN"/>
        </w:rPr>
      </w:pP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ज़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ज़ल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्तख़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म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ल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े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्तम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फ़रीक़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ग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ग़ल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ड़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लालच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मुआ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कम्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क़ी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हे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शुबह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्दब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र्र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वा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दल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फ़रीक़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ाज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कत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ह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तहक़ीक़ात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प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ूव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म्म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ल्लु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तार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ग़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।</w:t>
      </w:r>
    </w:p>
    <w:p>
      <w:pPr>
        <w:pStyle w:val="Lib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भा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ुक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ग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्तफ़ि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ा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्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ल्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जर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न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सव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ख़ेराजः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गुज़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गुज़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श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रो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़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बाद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आव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बाद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म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बाद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गुज़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े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ांबार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आफ़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गहान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ह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्क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ार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रक़ा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्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ि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ख़फ़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ख़फ़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ख़फ़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ू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ख़ी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ब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े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ी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क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र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ै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र्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फ़ाह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फ़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र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ू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म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वक़्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म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म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ह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ी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दा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बाद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ंगद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ंगद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आव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झ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ज़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कातिबः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्श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त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मू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राज़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सल्त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र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मले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ख़ल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़्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ाले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र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फ़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द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त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</w:t>
      </w:r>
      <w:r>
        <w:rPr>
          <w:rFonts w:cs="Arial"/>
          <w:sz w:val="24"/>
          <w:szCs w:val="24"/>
        </w:rPr>
        <w:t>‘-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क्त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्तेय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ैक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ह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बाद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ह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स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म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ास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ैक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बद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य्य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क़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बस्त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ैक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ब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दर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पुरसूक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दस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व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मले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द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ज़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त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न्ध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ज़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ड़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ि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ज़ाह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वाक़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चान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त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क़ीन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वाक़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र्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शियार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़ु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म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वट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दम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ह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ु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़ल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्तेह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च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र्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ल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फ़ा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ोब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र्र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ह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ागन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्श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श्मपो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वाख़े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जि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नअतक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ब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द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्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ह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कब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िय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ै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म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्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रूरि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स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श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ोर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ै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र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ह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न्जू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खी़राअन्दो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अय्य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क़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न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ख़ीराअन्दो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म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ो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ू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िल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ीज़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ी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अय्य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ी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च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ी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व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ख़ीराअन्दो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जावु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रेह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श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ोब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र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दर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यास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ैक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की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ैद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क्त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नब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िजा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न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स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ी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ड्ड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श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ज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सू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फ़से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सू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ज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्तेय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सूसि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Cs w:val="24"/>
          <w:lang w:bidi="hi-IN"/>
        </w:rPr>
        <w:t xml:space="preserve">- 1.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त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स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ंग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2. </w:t>
      </w:r>
      <w:r>
        <w:rPr>
          <w:sz w:val="24"/>
          <w:sz w:val="24"/>
          <w:szCs w:val="24"/>
          <w:lang w:bidi="hi-IN"/>
        </w:rPr>
        <w:t>इ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रब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ज़्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3.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न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वार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ली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ह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वाह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मान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कीन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ोहताज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फ़ोक़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ंग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त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फ़ि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फ़ा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तुल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र्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नी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्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क़्त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र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ब्ब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ाफ़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ह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वज्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ं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िय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भ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ी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त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त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क़ू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ती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बी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ूढ़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र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ंग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क़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लबत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्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क़व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ाक़े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म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ज़ाह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ेब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अय्य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ू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ल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ेह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ोलि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फ़ौ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व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ो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ो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ुक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की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व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।</w:t>
      </w:r>
      <w:r>
        <w:rPr>
          <w:rFonts w:ascii="Calibri" w:hAnsi="Calibri" w:cs="Calibri"/>
          <w:sz w:val="24"/>
          <w:sz w:val="24"/>
          <w:szCs w:val="24"/>
        </w:rPr>
        <w:t>”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क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ि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ज़ाह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दा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ं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र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श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ज़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गव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बसूर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स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वार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फ़सिद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ज़ा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क़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ोलि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फ़ौ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फ़ि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ि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ुल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च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ाम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ोर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ज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व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फ़से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लग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ाफ़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यान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मानत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त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शवि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न्द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ामुन्न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क़ीन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ीम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फ़्फ़ु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ामुन्न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ज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फ़ाद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फ़्फ़ु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र्र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िर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र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कम्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व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ख़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ज़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फ़ै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्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कम्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़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क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ढ़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ी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म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ज़ू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याफ़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ल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्दा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ेजाज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ट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ट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ल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ल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शा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द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क़स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य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च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ज़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ज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ी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ख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ीम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ब्त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य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ी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गी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ि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ेब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य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िय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24 </w:t>
      </w:r>
      <w:r>
        <w:rPr>
          <w:sz w:val="24"/>
          <w:sz w:val="24"/>
          <w:szCs w:val="24"/>
          <w:lang w:bidi="hi-IN"/>
        </w:rPr>
        <w:t>घन्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ामुन्न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न्हाइ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ज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लव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क़ू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दा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निय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दा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ामुन्न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या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र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फ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ेलीवीज़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क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ख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अ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ब्बोकुम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ा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ू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परव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दा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ू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ज्ज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मा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ोक़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ख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ट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ज़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ग़र्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इन्स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स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ब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शियानश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बत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ग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ख़्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वक़्क़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बपा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तर्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र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क़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र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फ़ि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द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म्म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बतद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लस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ज़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दा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गु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ब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ज्ऱख़्व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र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ज़ाम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क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फ़्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ज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लबत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कम्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शि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ाफ़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लस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कम्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शिय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हे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फ़ा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फ़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ी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फ़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ज़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व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्तह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रेक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ती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द्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ान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क़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ब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म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ज़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क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्ल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ज़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ब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ज़ी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क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फ़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फ़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बि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्ज़ी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ि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बिस्मे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ुम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म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ोहम्म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्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क़द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म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मुज्त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सूसि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ाहि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क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ह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ब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र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नाह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फ़ा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न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लसाज़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फ़रेब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्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हे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व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हे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ुख़्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ब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फ़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श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ं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ुस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स्तज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ं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शा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क़े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द्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न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दे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ी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ना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ह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द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दीद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वाल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ग़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ंरेज़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ह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ंरे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ज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्तक़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द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बत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ो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ब्त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ज़िय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ूं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ग़ै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त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रिस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क़्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रो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र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ौ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ुरस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त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श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्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ूरान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ग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द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राज़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ए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श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द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ाज़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ब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।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((-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िरास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महूरिय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सक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क़ेल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ेह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स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ब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ह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्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ह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म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ँरे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ह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ीते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ह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टल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कु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ी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्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फ्र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र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व्व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ह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क़्त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ी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द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लट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ज़ाह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ग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फ़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ा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ज़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क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म्ब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्दब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sz w:val="24"/>
          <w:szCs w:val="21"/>
          <w:lang w:bidi="hi-IN"/>
        </w:rPr>
      </w:pP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ी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िल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ज़िल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क़्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न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त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श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ज्ज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ह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द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फ़ी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्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न्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र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े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व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़्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जाफ़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ा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आ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ा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ल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य्य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िसाब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्सलाम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4"/>
          <w:szCs w:val="21"/>
          <w:lang w:bidi="hi-IN"/>
        </w:rPr>
      </w:pPr>
      <w:r>
        <w:rPr>
          <w:rFonts w:cs="Mangal" w:ascii="Mangal" w:hAnsi="Mangal"/>
          <w:color w:val="000000"/>
          <w:sz w:val="24"/>
          <w:szCs w:val="21"/>
          <w:lang w:bidi="hi-IN"/>
        </w:rPr>
      </w:r>
    </w:p>
    <w:p>
      <w:pPr>
        <w:pStyle w:val="Heading2Center"/>
        <w:rPr/>
      </w:pPr>
      <w:bookmarkStart w:id="56" w:name="__RefHeading___Toc430256184"/>
      <w:bookmarkEnd w:id="56"/>
      <w:r>
        <w:rPr/>
        <w:t>54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तल्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ब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हुस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ख़ज़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जाफ़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ाम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अगर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िप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क़द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्त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ल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(((- </w:t>
      </w:r>
      <w:r>
        <w:rPr>
          <w:sz w:val="24"/>
          <w:sz w:val="24"/>
          <w:szCs w:val="24"/>
          <w:lang w:bidi="hi-IN"/>
        </w:rPr>
        <w:t>अबूजाफ़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तजे़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यूख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त्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नीफ़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किताब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ामात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तू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ज़क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त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र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ोक़ह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ा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क़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इसक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ह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आसि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क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स्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क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रव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ज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बू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ह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फ़रम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िप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ज़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िप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ाजे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ज़ा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्व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ी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हे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ज़ुर्गवारों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ौ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नी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लाम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57" w:name="__RefHeading___Toc430256185"/>
      <w:bookmarkEnd w:id="57"/>
      <w:r>
        <w:rPr/>
        <w:t>55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ख़ुद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ज़ुर्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द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मा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ौ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ड़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धू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्तेह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्तेह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ज्ज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वी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ो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र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से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िर्फ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हि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शी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क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नी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ु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ख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ी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द्द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58" w:name="__RefHeading___Toc430256186"/>
      <w:bookmarkEnd w:id="58"/>
      <w:r>
        <w:rPr/>
        <w:t>56-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री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फ़रमा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मुक़र्रर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सुब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ोके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गव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ुक़सानद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ो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स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ज़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ब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चल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((-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ीलुल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ा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क़द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न्न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रेक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ज्ज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्व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र्र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कू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फ़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ब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व्व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59" w:name="__RefHeading___Toc430256187"/>
      <w:bookmarkEnd w:id="59"/>
      <w:r>
        <w:rPr/>
        <w:t>57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ूफ़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-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ी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द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60" w:name="__RefHeading___Toc430256188"/>
      <w:bookmarkEnd w:id="60"/>
      <w:r>
        <w:rPr/>
        <w:t>58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िफ़्फ़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्ति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ज़ाह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रस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पैग़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्दी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ा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्क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फ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क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िश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मो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ज़्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ुरसूक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ह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ज़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ंग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द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ती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ं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े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शो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ड़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ट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र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ीक़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न्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ा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न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ब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ज्ज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ज्र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द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ण्ड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ते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ज़क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ीक़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चस्प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न्ज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फ़्तग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ज्ज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ज़न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ताल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फ़ि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61" w:name="__RefHeading___Toc430256189"/>
      <w:bookmarkEnd w:id="61"/>
      <w:r>
        <w:rPr/>
        <w:t>59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सव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क़तबा</w:t>
      </w:r>
      <w:r>
        <w:rPr>
          <w:lang w:bidi="hi-IN"/>
        </w:rPr>
        <w:t xml:space="preserve"> </w:t>
      </w:r>
      <w:r>
        <w:rPr>
          <w:lang w:bidi="hi-IN"/>
        </w:rPr>
        <w:t>वालीए</w:t>
      </w:r>
      <w:r>
        <w:rPr>
          <w:lang w:bidi="hi-IN"/>
        </w:rPr>
        <w:t xml:space="preserve"> </w:t>
      </w:r>
      <w:r>
        <w:rPr>
          <w:lang w:bidi="hi-IN"/>
        </w:rPr>
        <w:t>हल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़्तल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तेन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ज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मा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निय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फ़ू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तेस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े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लाम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sz w:val="24"/>
          <w:szCs w:val="29"/>
          <w:lang w:bidi="hi-IN"/>
        </w:rPr>
      </w:pPr>
      <w:bookmarkStart w:id="62" w:name="__RefHeading___Toc430256190"/>
      <w:bookmarkEnd w:id="62"/>
      <w:r>
        <w:rPr>
          <w:rFonts w:eastAsia="Calibri"/>
        </w:rPr>
        <w:t>60-</w:t>
      </w:r>
      <w:r>
        <w:rPr>
          <w:rFonts w:eastAsia="Calibri"/>
          <w:lang w:bidi="hi-IN"/>
        </w:rPr>
        <w:t>आपका</w:t>
      </w:r>
      <w:r>
        <w:rPr>
          <w:rFonts w:eastAsia="Calibri"/>
        </w:rPr>
        <w:t xml:space="preserve"> </w:t>
      </w:r>
      <w:r>
        <w:rPr>
          <w:rFonts w:eastAsia="Calibri"/>
          <w:lang w:bidi="hi-IN"/>
        </w:rPr>
        <w:t>मकतूबे</w:t>
      </w:r>
      <w:r>
        <w:rPr>
          <w:rFonts w:eastAsia="Calibri"/>
        </w:rPr>
        <w:t xml:space="preserve"> </w:t>
      </w:r>
      <w:r>
        <w:rPr>
          <w:rFonts w:eastAsia="Calibri"/>
          <w:lang w:bidi="hi-IN"/>
        </w:rPr>
        <w:t>गिरामी</w:t>
      </w:r>
      <w:r>
        <w:rPr>
          <w:rFonts w:eastAsia="Calibri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lang w:bidi="hi-IN"/>
        </w:rPr>
        <w:t>उन</w:t>
      </w:r>
      <w:r>
        <w:rPr>
          <w:rFonts w:eastAsia="Calibri"/>
        </w:rPr>
        <w:t xml:space="preserve"> </w:t>
      </w:r>
      <w:r>
        <w:rPr>
          <w:rFonts w:eastAsia="Calibri"/>
          <w:lang w:bidi="hi-IN"/>
        </w:rPr>
        <w:t>गवर्नरो</w:t>
      </w:r>
      <w:r>
        <w:rPr>
          <w:rFonts w:eastAsia="Calibri"/>
        </w:rPr>
        <w:t xml:space="preserve"> </w:t>
      </w:r>
      <w:r>
        <w:rPr>
          <w:rFonts w:eastAsia="Calibri"/>
          <w:lang w:bidi="hi-IN"/>
        </w:rPr>
        <w:t>के</w:t>
      </w:r>
      <w:r>
        <w:rPr>
          <w:rFonts w:eastAsia="Calibri"/>
        </w:rPr>
        <w:t xml:space="preserve"> </w:t>
      </w:r>
      <w:r>
        <w:rPr>
          <w:rFonts w:eastAsia="Calibri"/>
          <w:lang w:bidi="hi-IN"/>
        </w:rPr>
        <w:t>नाम</w:t>
      </w:r>
      <w:r>
        <w:rPr>
          <w:rFonts w:eastAsia="Calibri"/>
        </w:rPr>
        <w:t xml:space="preserve"> </w:t>
      </w:r>
      <w:r>
        <w:rPr>
          <w:rFonts w:eastAsia="Calibri"/>
          <w:lang w:bidi="hi-IN"/>
        </w:rPr>
        <w:t>जिनका</w:t>
      </w:r>
      <w:r>
        <w:rPr>
          <w:rFonts w:eastAsia="Calibri"/>
        </w:rPr>
        <w:t xml:space="preserve"> </w:t>
      </w:r>
      <w:r>
        <w:rPr>
          <w:rFonts w:eastAsia="Calibri"/>
          <w:lang w:bidi="hi-IN"/>
        </w:rPr>
        <w:t>इलाक़ा</w:t>
      </w:r>
      <w:r>
        <w:rPr>
          <w:rFonts w:eastAsia="Calibri"/>
        </w:rPr>
        <w:t xml:space="preserve"> </w:t>
      </w:r>
      <w:r>
        <w:rPr>
          <w:rFonts w:eastAsia="Calibri"/>
          <w:lang w:bidi="hi-IN"/>
        </w:rPr>
        <w:t>फ़ौज</w:t>
      </w:r>
      <w:r>
        <w:rPr>
          <w:rFonts w:eastAsia="Calibri"/>
        </w:rPr>
        <w:t xml:space="preserve"> </w:t>
      </w:r>
      <w:r>
        <w:rPr>
          <w:rFonts w:eastAsia="Calibri"/>
          <w:lang w:bidi="hi-IN"/>
        </w:rPr>
        <w:t>के</w:t>
      </w:r>
      <w:r>
        <w:rPr>
          <w:rFonts w:eastAsia="Calibri"/>
        </w:rPr>
        <w:t xml:space="preserve"> </w:t>
      </w:r>
      <w:r>
        <w:rPr>
          <w:rFonts w:eastAsia="Calibri"/>
          <w:lang w:bidi="hi-IN"/>
        </w:rPr>
        <w:t>रास्ते</w:t>
      </w:r>
      <w:r>
        <w:rPr>
          <w:rFonts w:eastAsia="Calibri"/>
        </w:rPr>
        <w:t xml:space="preserve"> </w:t>
      </w:r>
      <w:r>
        <w:rPr>
          <w:rFonts w:eastAsia="Calibri"/>
          <w:lang w:bidi="hi-IN"/>
        </w:rPr>
        <w:t>में</w:t>
      </w:r>
      <w:r>
        <w:rPr>
          <w:rFonts w:eastAsia="Calibri"/>
        </w:rPr>
        <w:t xml:space="preserve"> </w:t>
      </w:r>
      <w:r>
        <w:rPr>
          <w:rFonts w:eastAsia="Calibri"/>
          <w:lang w:bidi="hi-IN"/>
        </w:rPr>
        <w:t>पड़ता</w:t>
      </w:r>
      <w:r>
        <w:rPr>
          <w:rFonts w:eastAsia="Calibri"/>
        </w:rPr>
        <w:t xml:space="preserve"> </w:t>
      </w:r>
      <w:r>
        <w:rPr>
          <w:rFonts w:eastAsia="Calibri"/>
          <w:lang w:bidi="hi-IN"/>
        </w:rPr>
        <w:t>था</w:t>
      </w:r>
      <w:r>
        <w:rPr>
          <w:rFonts w:eastAsia="Calibri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बन्द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्क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व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ज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ल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ज़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लिम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फि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श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ोक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त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ख्तिय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फ़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द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शा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ँ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ज़क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वज्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वज्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ज़ते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र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ज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ि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आम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श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63" w:name="__RefHeading___Toc430256191"/>
      <w:bookmarkEnd w:id="63"/>
      <w:r>
        <w:rPr/>
        <w:t>61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मै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ज़िय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ैतुल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फ़ौज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ूटम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कु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रक़िस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ह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अत्त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फ़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्क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ट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ह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ागन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स्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न्ध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ब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ौ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ड़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्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/>
      </w:pPr>
      <w:bookmarkStart w:id="64" w:name="__RefHeading___Toc430256192"/>
      <w:bookmarkEnd w:id="64"/>
      <w:r>
        <w:rPr/>
        <w:t>62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/>
        <w:t xml:space="preserve">, </w:t>
      </w:r>
      <w:r>
        <w:rPr>
          <w:lang w:bidi="hi-IN"/>
        </w:rPr>
        <w:t>मालिके</w:t>
      </w:r>
      <w:r>
        <w:rPr>
          <w:lang w:bidi="hi-IN"/>
        </w:rPr>
        <w:t xml:space="preserve"> </w:t>
      </w:r>
      <w:r>
        <w:rPr>
          <w:lang w:bidi="hi-IN"/>
        </w:rPr>
        <w:t>अश्त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का गर्ननर बनाकर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म्म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सल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र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ग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र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र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बै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ान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ल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ूट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न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ौ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़्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ी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म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म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म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जन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मै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ह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ज़ा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स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े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ख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ध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ज़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्बी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मै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क़द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मै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त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ज्ज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र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फ़्त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प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ुमै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ल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ज्ज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फ़ा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ब्ब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बै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दा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ती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ज्ज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त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न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न्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ल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हश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फ़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ी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क़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क़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श्तिय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ज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्तज़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ीद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मक़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जि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ल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ग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े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द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सिक़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ि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वाए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ज़न्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ता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sz w:val="24"/>
          <w:szCs w:val="21"/>
          <w:lang w:bidi="hi-IN"/>
        </w:rPr>
      </w:pP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र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्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ी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क़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ो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िप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ल्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ह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ज़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गि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ाफ़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लाम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4"/>
          <w:szCs w:val="21"/>
          <w:lang w:bidi="hi-IN"/>
        </w:rPr>
      </w:pPr>
      <w:r>
        <w:rPr>
          <w:rFonts w:cs="Mangal" w:ascii="Mangal" w:hAnsi="Mangal"/>
          <w:color w:val="000000"/>
          <w:sz w:val="24"/>
          <w:szCs w:val="21"/>
          <w:lang w:bidi="hi-IN"/>
        </w:rPr>
      </w:r>
    </w:p>
    <w:p>
      <w:pPr>
        <w:pStyle w:val="Heading2Center"/>
        <w:rPr>
          <w:szCs w:val="24"/>
        </w:rPr>
      </w:pPr>
      <w:bookmarkStart w:id="65" w:name="__RefHeading___Toc430256193"/>
      <w:bookmarkEnd w:id="65"/>
      <w:r>
        <w:rPr>
          <w:szCs w:val="24"/>
        </w:rPr>
        <w:t>63-</w:t>
      </w:r>
      <w:r>
        <w:rPr>
          <w:sz w:val="24"/>
          <w:sz w:val="24"/>
          <w:lang w:bidi="hi-IN"/>
        </w:rPr>
        <w:t>आपका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bidi="hi-IN"/>
        </w:rPr>
        <w:t>मकतूबे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कू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वर्न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मू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अ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बन्द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ै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Cs w:val="24"/>
          <w:lang w:bidi="hi-IN"/>
        </w:rPr>
        <w:t>-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स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े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सू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त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्क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द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लस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र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ील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ज़्ज़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ी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अ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हर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क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रत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थ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बू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क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खल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ेर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ध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्ख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िघ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जम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ख़लू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मीन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ी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ी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ब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ँ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वार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ा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ख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ध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ध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ग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ुटक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ूर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याफ़्त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ल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ध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क़द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दी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लाम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szCs w:val="24"/>
        </w:rPr>
      </w:pPr>
      <w:bookmarkStart w:id="66" w:name="__RefHeading___Toc430256194"/>
      <w:bookmarkEnd w:id="66"/>
      <w:r>
        <w:rPr>
          <w:szCs w:val="24"/>
        </w:rPr>
        <w:t>64-</w:t>
      </w:r>
      <w:r>
        <w:rPr>
          <w:lang w:bidi="hi-IN"/>
        </w:rPr>
        <w:t>आपका</w:t>
      </w:r>
      <w:r>
        <w:rPr/>
        <w:t xml:space="preserve"> </w:t>
      </w:r>
      <w:r>
        <w:rPr>
          <w:lang w:bidi="hi-IN"/>
        </w:rPr>
        <w:t>मकतूबे</w:t>
      </w:r>
      <w:r>
        <w:rPr/>
        <w:t xml:space="preserve"> </w:t>
      </w:r>
      <w:r>
        <w:rPr>
          <w:lang w:bidi="hi-IN"/>
        </w:rPr>
        <w:t>गिरामी</w:t>
      </w:r>
      <w:r>
        <w:rPr/>
        <w:t xml:space="preserve"> </w:t>
      </w:r>
      <w:r>
        <w:rPr/>
        <w:t>(</w:t>
      </w:r>
      <w:r>
        <w:rPr>
          <w:lang w:bidi="hi-IN"/>
        </w:rPr>
        <w:t>माविया</w:t>
      </w:r>
      <w:r>
        <w:rPr/>
        <w:t xml:space="preserve"> </w:t>
      </w:r>
      <w:r>
        <w:rPr>
          <w:lang w:bidi="hi-IN"/>
        </w:rPr>
        <w:t>के</w:t>
      </w:r>
      <w:r>
        <w:rPr/>
        <w:t xml:space="preserve"> </w:t>
      </w:r>
      <w:r>
        <w:rPr>
          <w:lang w:bidi="hi-IN"/>
        </w:rPr>
        <w:t>जवाब</w:t>
      </w:r>
      <w:r>
        <w:rPr/>
        <w:t xml:space="preserve"> </w:t>
      </w:r>
      <w:r>
        <w:rPr>
          <w:lang w:bidi="hi-IN"/>
        </w:rPr>
        <w:t>में</w:t>
      </w:r>
      <w:r>
        <w:rPr/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यक़ीन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फ़रि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ई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फ़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त्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ब्त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जबू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े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रा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र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खि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सू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र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्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ब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ी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ू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े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ाजे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ज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फ़्त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ा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ए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ः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स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ओ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म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शेब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ट्ट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ंगरेज़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ascii="Calibri" w:hAnsi="Calibri" w:cs="Calibri"/>
          <w:sz w:val="24"/>
          <w:sz w:val="24"/>
          <w:szCs w:val="24"/>
        </w:rPr>
        <w:t>’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((-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स्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नद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ज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?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र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एर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फ्र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द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?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ी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हाजे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?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ज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त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्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त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्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फ़्त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ल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ाजे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न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ाम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िक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ब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ि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ढ़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ढ़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श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स्तज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व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र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ुनिय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े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ाब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बख़्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न्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ती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त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मर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ि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ी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फ़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फ़ा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व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द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स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ति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द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ओ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द्द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ै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द्द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ो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्च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ध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ुड़ा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67" w:name="__RefHeading___Toc430256195"/>
      <w:bookmarkEnd w:id="67"/>
      <w:r>
        <w:rPr>
          <w:rFonts w:cs="Arial"/>
        </w:rPr>
        <w:t>65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ाहे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झू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य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े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न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मनू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थ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िमट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ु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ज़ा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ो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>? (((-</w:t>
      </w:r>
      <w:r>
        <w:rPr>
          <w:sz w:val="24"/>
          <w:sz w:val="24"/>
          <w:szCs w:val="24"/>
          <w:lang w:bidi="hi-IN"/>
        </w:rPr>
        <w:t>इब्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द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क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य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ल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ल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त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र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ू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ज़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ं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व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ूफ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ब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ख़ाल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ल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मा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खि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खि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ब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ीसेक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्त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त्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द्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ै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री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ंख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ध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ज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ल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श्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व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राफ़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ने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ब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ै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लस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्क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शा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क़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तार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यू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क्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हा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म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क़त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क़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ि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ाव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नी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दारू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ौ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त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ब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ब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लाम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(-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लीअह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ओह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ै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्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क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ल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ठुक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ौश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ू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दर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lang w:bidi="hi-IN"/>
        </w:rPr>
      </w:pPr>
      <w:bookmarkStart w:id="68" w:name="__RefHeading___Toc430256196"/>
      <w:bookmarkEnd w:id="68"/>
      <w:r>
        <w:rPr>
          <w:rFonts w:cs="Arial"/>
        </w:rPr>
        <w:t>66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ब्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ज़क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फ़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क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न्ज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ज़्ज़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स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ज़्ब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क़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ट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सो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िये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69" w:name="__RefHeading___Toc430256197"/>
      <w:bookmarkEnd w:id="69"/>
      <w:r>
        <w:rPr>
          <w:rFonts w:cs="Arial"/>
        </w:rPr>
        <w:t>67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क़ुस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अ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लाओ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ुब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ू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ाह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ओल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ज़क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्जुम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ेह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म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ा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तब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र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याल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्या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शर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ता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ूरतमन्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े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ताज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क़स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्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ा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्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ाफ़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आक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 xml:space="preserve">)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फ़ी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लाम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((-</w:t>
      </w:r>
      <w:r>
        <w:rPr>
          <w:sz w:val="24"/>
          <w:sz w:val="24"/>
          <w:szCs w:val="24"/>
          <w:lang w:bidi="hi-IN"/>
        </w:rPr>
        <w:t>खु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जू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हबा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तेर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ज़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य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ी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दल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्लु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्जिद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्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्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्जिद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ाम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जा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य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न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्जिद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ओलम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ल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नीफ़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्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ान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ा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अ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व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ओलम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द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तअ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त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ंग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क्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न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ख़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य्य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र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ग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ैग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र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द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व्वु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ज्जा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ज़यूफ़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ान</w:t>
      </w:r>
      <w:r>
        <w:rPr>
          <w:rFonts w:ascii="Calibri" w:hAnsi="Calibri" w:cs="Calibri"/>
          <w:sz w:val="24"/>
          <w:sz w:val="24"/>
          <w:szCs w:val="24"/>
        </w:rPr>
        <w:t>’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अर्ज़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मान</w:t>
      </w:r>
      <w:r>
        <w:rPr>
          <w:rFonts w:ascii="Calibri" w:hAnsi="Calibri" w:cs="Calibri"/>
          <w:sz w:val="24"/>
          <w:sz w:val="24"/>
          <w:szCs w:val="24"/>
        </w:rPr>
        <w:t>”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70" w:name="__RefHeading___Toc430256198"/>
      <w:bookmarkEnd w:id="70"/>
      <w:r>
        <w:rPr>
          <w:rFonts w:cs="Arial"/>
        </w:rPr>
        <w:t>68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>
          <w:lang w:bidi="hi-IN"/>
        </w:rPr>
        <w:t xml:space="preserve"> </w:t>
      </w:r>
      <w:r>
        <w:rPr>
          <w:lang w:bidi="hi-IN"/>
        </w:rPr>
        <w:t>फ़ार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-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खि़लाफ़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स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ं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ह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ह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नाराक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क़ी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शि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मई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ख़ुशग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श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लाम।</w:t>
      </w:r>
      <w:r>
        <w:rPr>
          <w:sz w:val="24"/>
          <w:sz w:val="24"/>
          <w:szCs w:val="24"/>
          <w:lang w:bidi="hi-IN"/>
        </w:rPr>
        <w:t xml:space="preserve"> 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71" w:name="__RefHeading___Toc430256199"/>
      <w:bookmarkEnd w:id="71"/>
      <w:r>
        <w:rPr>
          <w:rFonts w:cs="Arial"/>
        </w:rPr>
        <w:t>69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हमद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क़ुर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ीस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ब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ाम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िश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्दी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क़ब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स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शाबे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व्व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द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व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रज़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क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्तह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ब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ह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ह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पस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न्ह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ल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सू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ह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ज़े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बर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ी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ल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श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क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ूठ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द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ग़ुस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व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ग़ज़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ज़ाह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क़्ते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गु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क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रूस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श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म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न्दग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ं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ख़ी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एग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ह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पसन्दी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ुकू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ख़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्तेमाअ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हे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फ़लत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ेवफ़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दगा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ल्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क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ड़ड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ज़ि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ित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क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स्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र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ग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ुक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ु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ग़ै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फ़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ाअ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ज़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(-</w:t>
      </w:r>
      <w:r>
        <w:rPr>
          <w:sz w:val="24"/>
          <w:sz w:val="24"/>
          <w:szCs w:val="24"/>
          <w:lang w:bidi="hi-IN"/>
        </w:rPr>
        <w:t>वाज़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त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न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िर्फ़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सलमा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क़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क़द्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म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ो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्तश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ज़्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ा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सो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ु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त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ा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य्याश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कार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म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क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न्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ल्ल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ै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जेऊन</w:t>
      </w:r>
      <w:r>
        <w:rPr>
          <w:sz w:val="24"/>
          <w:szCs w:val="24"/>
          <w:lang w:bidi="hi-IN"/>
        </w:rPr>
        <w:t>-)))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ाद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थ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र्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त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ब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ुर्स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रिग़ुलब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य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ओ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ए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ज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ौ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ल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ासिक़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ोह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लाआखि़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र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बू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हब्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ुस्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जतेन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्क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ज़ीम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लाम।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Mangal"/>
          <w:color w:val="000000"/>
          <w:sz w:val="24"/>
          <w:szCs w:val="21"/>
          <w:lang w:bidi="hi-IN"/>
        </w:rPr>
      </w:pPr>
      <w:r>
        <w:rPr>
          <w:rFonts w:cs="Mangal" w:ascii="Times New Roman" w:hAnsi="Times New Roman"/>
          <w:color w:val="000000"/>
          <w:sz w:val="24"/>
          <w:szCs w:val="21"/>
          <w:lang w:bidi="hi-IN"/>
        </w:rPr>
      </w:r>
    </w:p>
    <w:p>
      <w:pPr>
        <w:pStyle w:val="Heading2Center"/>
        <w:rPr>
          <w:rFonts w:cs="Arial"/>
        </w:rPr>
      </w:pPr>
      <w:bookmarkStart w:id="72" w:name="__RefHeading___Toc430256200"/>
      <w:bookmarkEnd w:id="72"/>
      <w:r>
        <w:rPr>
          <w:rFonts w:cs="Arial"/>
        </w:rPr>
        <w:t>70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आम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ी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नी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स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प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ु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ुप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स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गि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फ़सो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क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फ़्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फ़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िदा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मर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ेहा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वज्जे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हालां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स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चा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ु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सि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ग़र्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ा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ब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ुल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द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म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श्वार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स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हमव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व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73" w:name="__RefHeading___Toc430256201"/>
      <w:bookmarkEnd w:id="73"/>
      <w:r>
        <w:rPr>
          <w:rFonts w:cs="Arial"/>
        </w:rPr>
        <w:t>71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मन्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रु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य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प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ा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ो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ामज़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ख़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रव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स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़े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ख़ी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आखे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श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ड़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ी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श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घरवाल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ऊं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ू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्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फ़ि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रत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ल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ा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आव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ऐ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ौर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न्शाअल्लाह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सय्य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ज़ी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मन्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जारूदः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ज़ुओ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रा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दर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ू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स्म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ूं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या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न्तेह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ग़र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कब्ब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िस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दम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74" w:name="__RefHeading___Toc430256202"/>
      <w:bookmarkEnd w:id="74"/>
      <w:r>
        <w:rPr>
          <w:rFonts w:cs="Arial"/>
        </w:rPr>
        <w:t>72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अब्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द्द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य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ज़्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स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म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मेश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वट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व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क़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वजू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75" w:name="__RefHeading___Toc430256203"/>
      <w:bookmarkEnd w:id="75"/>
      <w:r>
        <w:rPr>
          <w:rFonts w:cs="Arial"/>
        </w:rPr>
        <w:t>73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य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ज़ो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निशम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स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</w:t>
      </w:r>
      <w:r>
        <w:rPr>
          <w:sz w:val="24"/>
          <w:szCs w:val="24"/>
          <w:lang w:bidi="hi-IN"/>
        </w:rPr>
        <w:t>-</w:t>
      </w:r>
      <w:r>
        <w:rPr>
          <w:sz w:val="24"/>
          <w:sz w:val="24"/>
          <w:szCs w:val="24"/>
          <w:lang w:bidi="hi-IN"/>
        </w:rPr>
        <w:t>ब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झ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व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श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स्त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ट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ख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ल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रतज़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ं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ठ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फ़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ज़ि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लक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ै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स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क़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सलेह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वाद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ड्डिय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ोश्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छोड़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ूज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ीह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76" w:name="__RefHeading___Toc430256204"/>
      <w:bookmarkEnd w:id="76"/>
      <w:r>
        <w:rPr>
          <w:rFonts w:cs="Arial"/>
        </w:rPr>
        <w:t xml:space="preserve">74-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 xml:space="preserve">मुआहेदा </w:t>
      </w:r>
      <w:r>
        <w:rPr>
          <w:lang w:bidi="hi-IN"/>
        </w:rPr>
        <w:t>(</w:t>
      </w:r>
      <w:r>
        <w:rPr>
          <w:lang w:bidi="hi-IN"/>
        </w:rPr>
        <w:t>संधी</w:t>
      </w:r>
      <w:r>
        <w:rPr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ंबी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र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श्श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हर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ह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ील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ंबी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ह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ह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फ़ा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बि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क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ब्बै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ें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ी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ो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गे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((-</w:t>
      </w:r>
      <w:r>
        <w:rPr>
          <w:sz w:val="24"/>
          <w:sz w:val="24"/>
          <w:szCs w:val="24"/>
          <w:lang w:bidi="hi-IN"/>
        </w:rPr>
        <w:t>अर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बाए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लसिला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ह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म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म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ब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लसि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ंबी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ल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ंबी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ौ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हेलीय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द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लाफ़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न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्तह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लहम्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ल्लाह।</w:t>
      </w:r>
      <w:r>
        <w:rPr>
          <w:sz w:val="24"/>
          <w:szCs w:val="24"/>
          <w:lang w:bidi="hi-IN"/>
        </w:rPr>
        <w:t xml:space="preserve">-))) 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/>
      </w:pP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ख़ालि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ि़ला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्तह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ज़न्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ज़न्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ड़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ज़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स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ं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ौ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ल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सी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ं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ज़े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ाय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ायब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ल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इ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ब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हेब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ानिश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ह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म्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ीसाक़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वरदिग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ब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ज़ि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ला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ज़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याम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एगा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कात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ालिब</w:t>
      </w:r>
      <w:r>
        <w:rPr>
          <w:rFonts w:cs="Arial"/>
          <w:sz w:val="24"/>
          <w:szCs w:val="24"/>
        </w:rPr>
        <w:t>|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77" w:name="__RefHeading___Toc430256205"/>
      <w:bookmarkEnd w:id="77"/>
      <w:r>
        <w:rPr>
          <w:rFonts w:cs="Arial"/>
        </w:rPr>
        <w:t>75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ब्तेदा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ौ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िक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क़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ताबु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बन्द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अमीरू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ोमेन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अ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व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फ़ि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तुम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ज्ज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म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ना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श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ग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ा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क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म्ब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फ़्तग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वी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ुज़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या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ासि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ज़ि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लाम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78" w:name="__RefHeading___Toc430256206"/>
      <w:bookmarkEnd w:id="78"/>
      <w:r>
        <w:rPr>
          <w:rFonts w:cs="Arial"/>
        </w:rPr>
        <w:t>76-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अब्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स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या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ा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ज़्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म्य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ैसल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ुसअ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बरद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ै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ग़ज़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ैत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केप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तीज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न्न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ी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ू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न्न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री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79" w:name="__RefHeading___Toc430256207"/>
      <w:bookmarkEnd w:id="79"/>
      <w:r>
        <w:rPr>
          <w:rFonts w:cs="Arial"/>
        </w:rPr>
        <w:t>77-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अब्दुल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ब्बा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ज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वारिज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क़ाब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तमाम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ज्ज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रस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रमाया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दे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क़ुर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न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ुजू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हतेमाल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ो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ं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बल्कि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न्न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च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गा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80" w:name="__RefHeading___Toc430256208"/>
      <w:bookmarkEnd w:id="80"/>
      <w:r>
        <w:rPr>
          <w:rFonts w:cs="Arial"/>
        </w:rPr>
        <w:t>78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अब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ूस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शअ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</w:t>
      </w:r>
      <w:r>
        <w:rPr>
          <w:sz w:val="24"/>
          <w:sz w:val="24"/>
          <w:szCs w:val="24"/>
          <w:lang w:bidi="hi-IN"/>
        </w:rPr>
        <w:t>हकम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लसि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ज़़़कि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ई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Arial"/>
          <w:sz w:val="24"/>
          <w:sz w:val="24"/>
          <w:szCs w:val="24"/>
        </w:rPr>
        <w:t>“</w:t>
      </w:r>
      <w:r>
        <w:rPr>
          <w:sz w:val="24"/>
          <w:sz w:val="24"/>
          <w:szCs w:val="24"/>
          <w:lang w:bidi="hi-IN"/>
        </w:rPr>
        <w:t>मग़ाज़ी</w:t>
      </w:r>
      <w:r>
        <w:rPr>
          <w:rFonts w:ascii="Calibri" w:hAnsi="Calibri" w:cs="Calibri"/>
          <w:sz w:val="24"/>
          <w:sz w:val="24"/>
          <w:szCs w:val="24"/>
        </w:rPr>
        <w:t>’</w:t>
      </w:r>
      <w:r>
        <w:rPr>
          <w:rFonts w:eastAsia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Cs w:val="24"/>
          <w:lang w:bidi="hi-IN"/>
        </w:rPr>
        <w:t>)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कित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े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ु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आद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र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दुन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र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झु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ताबि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ोल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ज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तेज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ज़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हा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म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च्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त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ख़्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दाव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कि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ड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नजम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ू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क्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ख़्तेया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ख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म्म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ैग़म्ब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(</w:t>
      </w:r>
      <w:r>
        <w:rPr>
          <w:sz w:val="24"/>
          <w:sz w:val="24"/>
          <w:szCs w:val="24"/>
          <w:lang w:bidi="hi-IN"/>
        </w:rPr>
        <w:t>स</w:t>
      </w:r>
      <w:r>
        <w:rPr>
          <w:sz w:val="24"/>
          <w:szCs w:val="24"/>
          <w:lang w:bidi="hi-IN"/>
        </w:rPr>
        <w:t xml:space="preserve">0) </w:t>
      </w:r>
      <w:r>
        <w:rPr>
          <w:sz w:val="24"/>
          <w:sz w:val="24"/>
          <w:szCs w:val="24"/>
          <w:lang w:bidi="hi-IN"/>
        </w:rPr>
        <w:t>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ीराज़ाबन्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त्तेहा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झ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़्या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़्वाहिशम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र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ेहतरी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वा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फ़राज़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त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रहा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प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ह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ूंग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ाह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लट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ओ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खि़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ुलाक़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्ह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यक़ीन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दबख़्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क़्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जुर्ब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ु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वाए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रू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ह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मै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र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ूँ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ख़्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र्फ़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ज़बा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र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िस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ऐ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म्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फ़़ासि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क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ुद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्लाह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ेहाज़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ि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त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सक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ज़रअन्दाज़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री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ड़ी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ुम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ड़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ुंच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रेंगे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वस्सलाम।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b/>
          <w:b/>
          <w:bCs/>
          <w:color w:val="1F497D"/>
          <w:sz w:val="24"/>
          <w:szCs w:val="24"/>
        </w:rPr>
      </w:pPr>
      <w:r>
        <w:rPr>
          <w:rFonts w:eastAsia="Times New Roman" w:cs="Mangal" w:ascii="Mangal" w:hAnsi="Mangal"/>
          <w:b/>
          <w:bCs/>
          <w:color w:val="1F497D"/>
          <w:sz w:val="24"/>
          <w:szCs w:val="24"/>
        </w:rPr>
      </w:r>
    </w:p>
    <w:p>
      <w:pPr>
        <w:pStyle w:val="Heading2Center"/>
        <w:rPr>
          <w:rFonts w:cs="Arial"/>
        </w:rPr>
      </w:pPr>
      <w:bookmarkStart w:id="81" w:name="__RefHeading___Toc430256209"/>
      <w:bookmarkEnd w:id="81"/>
      <w:r>
        <w:rPr>
          <w:rFonts w:cs="Arial"/>
        </w:rPr>
        <w:t>79-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तूब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b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sz w:val="24"/>
          <w:sz w:val="24"/>
          <w:szCs w:val="24"/>
          <w:lang w:bidi="hi-IN"/>
        </w:rPr>
        <w:t>खि़लाफ़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द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लश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दार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</w:t>
      </w:r>
      <w:r>
        <w:rPr>
          <w:sz w:val="24"/>
          <w:szCs w:val="24"/>
          <w:lang w:bidi="hi-IN"/>
        </w:rPr>
        <w:t xml:space="preserve">) </w:t>
      </w:r>
    </w:p>
    <w:p>
      <w:pPr>
        <w:pStyle w:val="LibNormal"/>
        <w:rPr>
          <w:rFonts w:cs="Arial"/>
        </w:rPr>
      </w:pPr>
      <w:r>
        <w:rPr>
          <w:rFonts w:eastAsia="Mangal" w:cs="Mangal"/>
          <w:sz w:val="24"/>
          <w:szCs w:val="24"/>
        </w:rPr>
        <w:t xml:space="preserve">  </w:t>
      </w:r>
    </w:p>
    <w:p>
      <w:pPr>
        <w:pStyle w:val="LibNormal"/>
        <w:rPr>
          <w:rFonts w:cs="Arial"/>
          <w:sz w:val="24"/>
          <w:szCs w:val="24"/>
        </w:rPr>
      </w:pPr>
      <w:r>
        <w:rPr>
          <w:sz w:val="24"/>
          <w:sz w:val="24"/>
          <w:szCs w:val="24"/>
          <w:lang w:bidi="hi-IN"/>
        </w:rPr>
        <w:t>अम्माबाद</w:t>
      </w:r>
      <w:r>
        <w:rPr>
          <w:sz w:val="24"/>
          <w:szCs w:val="24"/>
          <w:lang w:bidi="hi-IN"/>
        </w:rPr>
        <w:t xml:space="preserve">! </w:t>
      </w:r>
      <w:r>
        <w:rPr>
          <w:sz w:val="24"/>
          <w:sz w:val="24"/>
          <w:szCs w:val="24"/>
          <w:lang w:bidi="hi-IN"/>
        </w:rPr>
        <w:t>तुम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ह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ल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र्फ़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इस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ला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ए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ोंन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ोग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क़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ोक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िश्व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ेक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़री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औ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े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ाति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बन्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नाय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ो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ब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न्ही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े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स्तों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र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चल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ड़े।</w:t>
      </w:r>
    </w:p>
    <w:p>
      <w:pPr>
        <w:pStyle w:val="LibNormal"/>
        <w:rPr>
          <w:sz w:val="24"/>
          <w:szCs w:val="21"/>
          <w:lang w:bidi="hi-IN"/>
        </w:rPr>
      </w:pPr>
      <w:r>
        <w:rPr>
          <w:rFonts w:cs="Times New Roman" w:ascii="Times New Roman" w:hAnsi="Times New Roman"/>
          <w:sz w:val="24"/>
          <w:szCs w:val="24"/>
        </w:rPr>
        <w:t> </w:t>
      </w:r>
      <w:r>
        <w:br w:type="page"/>
      </w:r>
    </w:p>
    <w:p>
      <w:pPr>
        <w:pStyle w:val="Heading3"/>
        <w:rPr>
          <w:color w:val="000000"/>
          <w:sz w:val="24"/>
          <w:szCs w:val="21"/>
          <w:lang w:bidi="hi-IN"/>
        </w:rPr>
      </w:pPr>
      <w:bookmarkStart w:id="82" w:name="__RefHeading___Toc430256210"/>
      <w:bookmarkEnd w:id="82"/>
      <w:r>
        <w:rPr>
          <w:color w:val="000000"/>
          <w:sz w:val="24"/>
          <w:sz w:val="24"/>
          <w:szCs w:val="21"/>
          <w:lang w:bidi="hi-IN"/>
        </w:rPr>
        <w:t>फेहरी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0256128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कतूब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पत्र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6129">
            <w:r>
              <w:rPr>
                <w:rStyle w:val="IndexLink"/>
                <w:lang w:val="en-US" w:eastAsia="en-US" w:bidi="hi-IN"/>
              </w:rPr>
              <w:t>मुक़द्देम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30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पत्र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3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जो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दीन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सर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ानिब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वान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त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ए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हल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ूफ़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हरीर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िया</w:t>
            </w:r>
            <w:r>
              <w:rPr>
                <w:rStyle w:val="IndexLink"/>
                <w:lang w:val="en-US" w:eastAsia="en-US"/>
              </w:rPr>
              <w:t>)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32">
            <w:r>
              <w:rPr>
                <w:rStyle w:val="IndexLink"/>
                <w:lang w:val="en-US" w:eastAsia="en-US" w:bidi="hi-IN"/>
              </w:rPr>
              <w:t>2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जि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ह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ूफ़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स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ते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िख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या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33">
            <w:r>
              <w:rPr>
                <w:rStyle w:val="IndexLink"/>
                <w:lang w:val="en-US" w:eastAsia="en-US" w:bidi="hi-IN"/>
              </w:rPr>
              <w:t>3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प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क़ाज़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री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3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लशक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ुछ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रदारो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आज़रबाईजान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वर्नर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शअस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क़ैस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36">
            <w:r>
              <w:rPr>
                <w:rStyle w:val="IndexLink"/>
                <w:lang w:val="en-US" w:eastAsia="en-US"/>
              </w:rPr>
              <w:t xml:space="preserve">6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37">
            <w:r>
              <w:rPr>
                <w:rStyle w:val="IndexLink"/>
                <w:lang w:val="en-US" w:eastAsia="en-US" w:bidi="hi-IN"/>
              </w:rPr>
              <w:t>7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38">
            <w:r>
              <w:rPr>
                <w:rStyle w:val="IndexLink"/>
                <w:lang w:val="en-US" w:eastAsia="en-US"/>
              </w:rPr>
              <w:t>8-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जरीर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ब्दुल्लाह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जली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ब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न्हें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ाविय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हमाइश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िय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वान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रमाया</w:t>
            </w:r>
            <w:r>
              <w:rPr>
                <w:rStyle w:val="IndexLink"/>
                <w:lang w:val="en-US" w:eastAsia="en-US"/>
              </w:rPr>
              <w:t>)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39">
            <w:r>
              <w:rPr>
                <w:rStyle w:val="IndexLink"/>
                <w:lang w:val="en-US" w:eastAsia="en-US"/>
              </w:rPr>
              <w:t>9-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ाविय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lang w:val="en-US" w:eastAsia="en-US"/>
              </w:rPr>
              <w:t>)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40">
            <w:r>
              <w:rPr>
                <w:rStyle w:val="IndexLink"/>
                <w:lang w:val="en-US" w:eastAsia="en-US"/>
              </w:rPr>
              <w:t>10-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ाविय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ी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lang w:val="en-US" w:eastAsia="en-US"/>
              </w:rPr>
              <w:t>)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41">
            <w:r>
              <w:rPr>
                <w:rStyle w:val="IndexLink"/>
                <w:lang w:val="en-US" w:eastAsia="en-US"/>
              </w:rPr>
              <w:t>11-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दुश्मन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रफ़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भेज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ए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एक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शकर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यह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िदायतें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रमाईं</w:t>
            </w:r>
            <w:r>
              <w:rPr>
                <w:rStyle w:val="IndexLink"/>
                <w:lang w:val="en-US" w:eastAsia="en-US"/>
              </w:rPr>
              <w:t>)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42">
            <w:r>
              <w:rPr>
                <w:rStyle w:val="IndexLink"/>
                <w:rFonts w:cs="Arial"/>
                <w:lang w:val="en-US" w:eastAsia="en-US"/>
              </w:rPr>
              <w:t xml:space="preserve">12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सीह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ज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ाक़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क़ै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ियाह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क़्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रमा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न्ह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ज़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शक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ेक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रफ़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वान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रमा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43">
            <w:r>
              <w:rPr>
                <w:rStyle w:val="IndexLink"/>
                <w:rFonts w:cs="Arial"/>
                <w:lang w:val="en-US" w:eastAsia="en-US"/>
              </w:rPr>
              <w:t>13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सीहत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44">
            <w:r>
              <w:rPr>
                <w:rStyle w:val="IndexLink"/>
                <w:lang w:val="en-US" w:eastAsia="en-US" w:bidi="hi-IN"/>
              </w:rPr>
              <w:t xml:space="preserve">14- </w:t>
            </w:r>
            <w:r>
              <w:rPr>
                <w:rStyle w:val="IndexLink"/>
                <w:rFonts w:cs="Mangal"/>
                <w:lang w:val="en-US" w:eastAsia="en-US" w:bidi="hi-IN"/>
              </w:rPr>
              <w:t>हिदाय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प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शक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िफ़्फ़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ंग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ग़ाज़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हले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45">
            <w:r>
              <w:rPr>
                <w:rStyle w:val="IndexLink"/>
                <w:lang w:val="en-US" w:eastAsia="en-US"/>
              </w:rPr>
              <w:t>15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ी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ुआ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जिस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ुश्मन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क़ाबल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क़्त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ोहराय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त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थे</w:t>
            </w:r>
            <w:r>
              <w:rPr>
                <w:rStyle w:val="IndexLink"/>
                <w:lang w:val="en-US" w:eastAsia="en-US"/>
              </w:rPr>
              <w:t>)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46">
            <w:r>
              <w:rPr>
                <w:rStyle w:val="IndexLink"/>
                <w:lang w:val="en-US" w:eastAsia="en-US"/>
              </w:rPr>
              <w:t xml:space="preserve">16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ज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ंग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क़्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प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सहा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रमा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थे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47">
            <w:r>
              <w:rPr>
                <w:rStyle w:val="IndexLink"/>
                <w:lang w:val="en-US" w:eastAsia="en-US"/>
              </w:rPr>
              <w:t>17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ाव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स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ए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वा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48">
            <w:r>
              <w:rPr>
                <w:rStyle w:val="IndexLink"/>
                <w:lang w:val="en-US" w:eastAsia="en-US"/>
              </w:rPr>
              <w:t xml:space="preserve">18- </w:t>
            </w:r>
            <w:r>
              <w:rPr>
                <w:rStyle w:val="IndexLink"/>
                <w:rFonts w:cs="Mangal"/>
                <w:lang w:val="en-US" w:eastAsia="en-US" w:bidi="hi-IN"/>
              </w:rPr>
              <w:t>हज़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बस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वर्न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ब्दु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ब्बा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49">
            <w:r>
              <w:rPr>
                <w:rStyle w:val="IndexLink"/>
                <w:lang w:val="en-US" w:eastAsia="en-US"/>
              </w:rPr>
              <w:t xml:space="preserve">19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प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ज़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वर्नर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50">
            <w:r>
              <w:rPr>
                <w:rStyle w:val="IndexLink"/>
                <w:lang w:val="en-US" w:eastAsia="en-US"/>
              </w:rPr>
              <w:t>20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ज़िया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ब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51">
            <w:r>
              <w:rPr>
                <w:rStyle w:val="IndexLink"/>
                <w:lang w:val="en-US" w:eastAsia="en-US"/>
              </w:rPr>
              <w:t>21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ज़िया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ब्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ब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52">
            <w:r>
              <w:rPr>
                <w:rStyle w:val="IndexLink"/>
                <w:lang w:val="en-US" w:eastAsia="en-US"/>
              </w:rPr>
              <w:t>22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53">
            <w:r>
              <w:rPr>
                <w:rStyle w:val="IndexLink"/>
                <w:lang w:val="en-US" w:eastAsia="en-US"/>
              </w:rPr>
              <w:t xml:space="preserve">23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रशाद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जि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प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हाद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ह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तौ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सीय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रमा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54">
            <w:r>
              <w:rPr>
                <w:rStyle w:val="IndexLink"/>
                <w:lang w:val="en-US" w:eastAsia="en-US"/>
              </w:rPr>
              <w:t xml:space="preserve">24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सीय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प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मवा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ि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ंग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िफ़्फ़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पस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हरी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रमा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55">
            <w:r>
              <w:rPr>
                <w:rStyle w:val="IndexLink"/>
                <w:lang w:val="en-US" w:eastAsia="en-US"/>
              </w:rPr>
              <w:t>25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सीय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जि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ख़्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िख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े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थ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ि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दक़ा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मि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क़र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े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थे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56">
            <w:r>
              <w:rPr>
                <w:rStyle w:val="IndexLink"/>
                <w:lang w:val="en-US" w:eastAsia="en-US"/>
              </w:rPr>
              <w:t>26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हदना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बाज़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वर्नर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िय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िन्ह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दक़ा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माआव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िय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वान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रमा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था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57">
            <w:r>
              <w:rPr>
                <w:rStyle w:val="IndexLink"/>
                <w:lang w:val="en-US" w:eastAsia="en-US"/>
              </w:rPr>
              <w:t xml:space="preserve">27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हदना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ोहम्म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बीबक्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rFonts w:cs="Mangal"/>
                <w:lang w:val="en-US" w:eastAsia="en-US" w:bidi="hi-IN"/>
              </w:rPr>
              <w:t>ज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न्ह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िस्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ाकि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नाया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58">
            <w:r>
              <w:rPr>
                <w:rStyle w:val="IndexLink"/>
                <w:lang w:val="en-US" w:eastAsia="en-US"/>
              </w:rPr>
              <w:t>28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ाव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वा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क़ौ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य्य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ज़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ेहतर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ुत्ब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59">
            <w:r>
              <w:rPr>
                <w:rStyle w:val="IndexLink"/>
                <w:lang w:val="en-US" w:eastAsia="en-US"/>
              </w:rPr>
              <w:t>29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ह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स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60">
            <w:r>
              <w:rPr>
                <w:rStyle w:val="IndexLink"/>
                <w:lang w:val="en-US" w:eastAsia="en-US"/>
              </w:rPr>
              <w:t xml:space="preserve">30 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ाव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61">
            <w:r>
              <w:rPr>
                <w:rStyle w:val="IndexLink"/>
                <w:lang w:val="en-US" w:eastAsia="en-US"/>
              </w:rPr>
              <w:t>31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सीय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जि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स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lang w:val="en-US" w:eastAsia="en-US" w:bidi="hi-IN"/>
              </w:rPr>
              <w:t>0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िफ़्फ़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पस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क़ाम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ाज़ेर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हरी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रमा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62">
            <w:r>
              <w:rPr>
                <w:rStyle w:val="IndexLink"/>
                <w:lang w:val="en-US" w:eastAsia="en-US"/>
              </w:rPr>
              <w:t>32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ाव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63">
            <w:r>
              <w:rPr>
                <w:rStyle w:val="IndexLink"/>
                <w:lang w:val="en-US" w:eastAsia="en-US"/>
              </w:rPr>
              <w:t xml:space="preserve">33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क्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वर्न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स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ब्बा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64">
            <w:r>
              <w:rPr>
                <w:rStyle w:val="IndexLink"/>
                <w:lang w:val="en-US" w:eastAsia="en-US"/>
              </w:rPr>
              <w:t>34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65">
            <w:r>
              <w:rPr>
                <w:rStyle w:val="IndexLink"/>
                <w:lang w:val="en-US" w:eastAsia="en-US"/>
              </w:rPr>
              <w:t>35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ब्दु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ब्बा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rFonts w:cs="Mangal"/>
                <w:lang w:val="en-US" w:eastAsia="en-US" w:bidi="hi-IN"/>
              </w:rPr>
              <w:t>मोहम्म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बीबक्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हाद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द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66">
            <w:r>
              <w:rPr>
                <w:rStyle w:val="IndexLink"/>
                <w:lang w:val="en-US" w:eastAsia="en-US"/>
              </w:rPr>
              <w:t xml:space="preserve">36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प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भा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क़ी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िस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प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ज़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श्कर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ज़िक्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रमा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य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क़ीक़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क़ी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वा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67">
            <w:r>
              <w:rPr>
                <w:rStyle w:val="IndexLink"/>
                <w:lang w:val="en-US" w:eastAsia="en-US"/>
              </w:rPr>
              <w:t xml:space="preserve">37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ाव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68">
            <w:r>
              <w:rPr>
                <w:rStyle w:val="IndexLink"/>
                <w:lang w:val="en-US" w:eastAsia="en-US"/>
              </w:rPr>
              <w:t>38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ालि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श्त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िलाय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ौक़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ह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िस्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69">
            <w:r>
              <w:rPr>
                <w:rStyle w:val="IndexLink"/>
                <w:lang w:val="en-US" w:eastAsia="en-US"/>
              </w:rPr>
              <w:t>39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म्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ब्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70">
            <w:r>
              <w:rPr>
                <w:rStyle w:val="IndexLink"/>
                <w:lang w:val="en-US" w:eastAsia="en-US"/>
              </w:rPr>
              <w:t>40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बाज़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वर्नर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71">
            <w:r>
              <w:rPr>
                <w:rStyle w:val="IndexLink"/>
                <w:lang w:val="en-US" w:eastAsia="en-US"/>
              </w:rPr>
              <w:t xml:space="preserve">41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बाज़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वर्नर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72">
            <w:r>
              <w:rPr>
                <w:rStyle w:val="IndexLink"/>
                <w:lang w:val="en-US" w:eastAsia="en-US"/>
              </w:rPr>
              <w:t>42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73">
            <w:r>
              <w:rPr>
                <w:rStyle w:val="IndexLink"/>
                <w:lang w:val="en-US" w:eastAsia="en-US"/>
              </w:rPr>
              <w:t>43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ुस्क़ल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बी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शीब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र्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ी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ुर्र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वर्न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थे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74">
            <w:r>
              <w:rPr>
                <w:rStyle w:val="IndexLink"/>
                <w:lang w:val="en-US" w:eastAsia="en-US"/>
              </w:rPr>
              <w:t>44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75">
            <w:r>
              <w:rPr>
                <w:rStyle w:val="IndexLink"/>
                <w:lang w:val="en-US" w:eastAsia="en-US"/>
              </w:rPr>
              <w:t>45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76">
            <w:r>
              <w:rPr>
                <w:rStyle w:val="IndexLink"/>
                <w:lang w:val="en-US" w:eastAsia="en-US"/>
              </w:rPr>
              <w:t>46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बाज़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वर्न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77">
            <w:r>
              <w:rPr>
                <w:rStyle w:val="IndexLink"/>
                <w:lang w:val="en-US" w:eastAsia="en-US"/>
              </w:rPr>
              <w:t xml:space="preserve">47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सीय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स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lang w:val="en-US" w:eastAsia="en-US" w:bidi="hi-IN"/>
              </w:rPr>
              <w:t>0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सै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lang w:val="en-US" w:eastAsia="en-US" w:bidi="hi-IN"/>
              </w:rPr>
              <w:t>0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rFonts w:cs="Mangal"/>
                <w:lang w:val="en-US" w:eastAsia="en-US" w:bidi="hi-IN"/>
              </w:rPr>
              <w:t>इब्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लजि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लव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ज़ख़्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द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78">
            <w:r>
              <w:rPr>
                <w:rStyle w:val="IndexLink"/>
                <w:lang w:val="en-US" w:eastAsia="en-US"/>
              </w:rPr>
              <w:t xml:space="preserve">48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ाव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79">
            <w:r>
              <w:rPr>
                <w:rStyle w:val="IndexLink"/>
                <w:lang w:val="en-US" w:eastAsia="en-US"/>
              </w:rPr>
              <w:t xml:space="preserve">49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ाव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80">
            <w:r>
              <w:rPr>
                <w:rStyle w:val="IndexLink"/>
                <w:lang w:val="en-US" w:eastAsia="en-US"/>
              </w:rPr>
              <w:t xml:space="preserve">50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लशक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रदार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81">
            <w:r>
              <w:rPr>
                <w:rStyle w:val="IndexLink"/>
                <w:lang w:val="en-US" w:eastAsia="en-US"/>
              </w:rPr>
              <w:t>51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टैक्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सू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ल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82">
            <w:r>
              <w:rPr>
                <w:rStyle w:val="IndexLink"/>
                <w:lang w:val="en-US" w:eastAsia="en-US"/>
              </w:rPr>
              <w:t>52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शहर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र्वनर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rFonts w:cs="Mangal"/>
                <w:lang w:val="en-US" w:eastAsia="en-US" w:bidi="hi-IN"/>
              </w:rPr>
              <w:t>नमाज़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83">
            <w:r>
              <w:rPr>
                <w:rStyle w:val="IndexLink"/>
                <w:lang w:val="en-US" w:eastAsia="en-US"/>
              </w:rPr>
              <w:t>53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84">
            <w:r>
              <w:rPr>
                <w:rStyle w:val="IndexLink"/>
                <w:lang w:val="en-US" w:eastAsia="en-US"/>
              </w:rPr>
              <w:t>54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12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85">
            <w:r>
              <w:rPr>
                <w:rStyle w:val="IndexLink"/>
                <w:lang w:val="en-US" w:eastAsia="en-US"/>
              </w:rPr>
              <w:t>55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ाव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86">
            <w:r>
              <w:rPr>
                <w:rStyle w:val="IndexLink"/>
                <w:lang w:val="en-US" w:eastAsia="en-US"/>
              </w:rPr>
              <w:t>56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सीय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ज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री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क़्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रमा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न्ह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ा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व्व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स्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रद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क़र्र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रमाया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87">
            <w:r>
              <w:rPr>
                <w:rStyle w:val="IndexLink"/>
                <w:lang w:val="en-US" w:eastAsia="en-US"/>
              </w:rPr>
              <w:t>57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ह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ूफ़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rFonts w:cs="Mangal"/>
                <w:lang w:val="en-US" w:eastAsia="en-US" w:bidi="hi-IN"/>
              </w:rPr>
              <w:t>मदी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स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वान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क़्त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88">
            <w:r>
              <w:rPr>
                <w:rStyle w:val="IndexLink"/>
                <w:lang w:val="en-US" w:eastAsia="en-US"/>
              </w:rPr>
              <w:t>58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त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हर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rFonts w:cs="Mangal"/>
                <w:lang w:val="en-US" w:eastAsia="en-US" w:bidi="hi-IN"/>
              </w:rPr>
              <w:t>जिस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िफ़्फ़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क़ीक़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ज़ह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89">
            <w:r>
              <w:rPr>
                <w:rStyle w:val="IndexLink"/>
                <w:lang w:val="en-US" w:eastAsia="en-US"/>
              </w:rPr>
              <w:t>59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सव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क़तब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लीए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लव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90">
            <w:r>
              <w:rPr>
                <w:rStyle w:val="IndexLink"/>
                <w:rFonts w:eastAsia="Calibri"/>
                <w:lang w:val="en-US" w:eastAsia="en-US"/>
              </w:rPr>
              <w:t>60-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lang w:val="en-US" w:eastAsia="en-US"/>
              </w:rPr>
              <w:t>(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उन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गवर्नरो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जिनक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इलाक़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फ़ौज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रास्त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पड़त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था</w:t>
            </w:r>
            <w:r>
              <w:rPr>
                <w:rStyle w:val="IndexLink"/>
                <w:rFonts w:eastAsia="Calibri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91">
            <w:r>
              <w:rPr>
                <w:rStyle w:val="IndexLink"/>
                <w:lang w:val="en-US" w:eastAsia="en-US"/>
              </w:rPr>
              <w:t>61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कुमै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ज़िया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ैतुलमा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मि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थ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न्हों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ौज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ुश्म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ूटम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न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ही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िया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92">
            <w:r>
              <w:rPr>
                <w:rStyle w:val="IndexLink"/>
                <w:lang w:val="en-US" w:eastAsia="en-US"/>
              </w:rPr>
              <w:t>62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ह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िस्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rFonts w:cs="Mangal"/>
                <w:lang w:val="en-US" w:eastAsia="en-US" w:bidi="hi-IN"/>
              </w:rPr>
              <w:t>मालि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श्त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ज़रिय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न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िस्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र्नन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नाक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वान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िया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93">
            <w:r>
              <w:rPr>
                <w:rStyle w:val="IndexLink"/>
                <w:lang w:val="en-US" w:eastAsia="en-US"/>
              </w:rPr>
              <w:t>63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94">
            <w:r>
              <w:rPr>
                <w:rStyle w:val="IndexLink"/>
                <w:lang w:val="en-US" w:eastAsia="en-US"/>
              </w:rPr>
              <w:t>64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ाविय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वाब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/>
              </w:rPr>
              <w:t>)</w:t>
              <w:tab/>
              <w:t>1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95">
            <w:r>
              <w:rPr>
                <w:rStyle w:val="IndexLink"/>
                <w:rFonts w:cs="Arial"/>
                <w:lang w:val="en-US" w:eastAsia="en-US"/>
              </w:rPr>
              <w:t>65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ाव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96">
            <w:r>
              <w:rPr>
                <w:rStyle w:val="IndexLink"/>
                <w:rFonts w:cs="Arial"/>
                <w:lang w:val="en-US" w:eastAsia="en-US"/>
              </w:rPr>
              <w:t>66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1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97">
            <w:r>
              <w:rPr>
                <w:rStyle w:val="IndexLink"/>
                <w:rFonts w:cs="Arial"/>
                <w:lang w:val="en-US" w:eastAsia="en-US"/>
              </w:rPr>
              <w:t>67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क्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वर्न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क़ुस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अबा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98">
            <w:r>
              <w:rPr>
                <w:rStyle w:val="IndexLink"/>
                <w:rFonts w:cs="Arial"/>
                <w:lang w:val="en-US" w:eastAsia="en-US"/>
              </w:rPr>
              <w:t>68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जना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लम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ारस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अप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ौ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ि़लाफ़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हले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199">
            <w:r>
              <w:rPr>
                <w:rStyle w:val="IndexLink"/>
                <w:rFonts w:cs="Arial"/>
                <w:lang w:val="en-US" w:eastAsia="en-US"/>
              </w:rPr>
              <w:t>69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हारि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मद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200">
            <w:r>
              <w:rPr>
                <w:rStyle w:val="IndexLink"/>
                <w:rFonts w:cs="Arial"/>
                <w:lang w:val="en-US" w:eastAsia="en-US"/>
              </w:rPr>
              <w:t>70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1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201">
            <w:r>
              <w:rPr>
                <w:rStyle w:val="IndexLink"/>
                <w:rFonts w:cs="Arial"/>
                <w:lang w:val="en-US" w:eastAsia="en-US"/>
              </w:rPr>
              <w:t>71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1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202">
            <w:r>
              <w:rPr>
                <w:rStyle w:val="IndexLink"/>
                <w:rFonts w:cs="Arial"/>
                <w:lang w:val="en-US" w:eastAsia="en-US"/>
              </w:rPr>
              <w:t>72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14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203">
            <w:r>
              <w:rPr>
                <w:rStyle w:val="IndexLink"/>
                <w:rFonts w:cs="Arial"/>
                <w:lang w:val="en-US" w:eastAsia="en-US"/>
              </w:rPr>
              <w:t>73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14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204">
            <w:r>
              <w:rPr>
                <w:rStyle w:val="IndexLink"/>
                <w:rFonts w:cs="Arial"/>
                <w:lang w:val="en-US" w:eastAsia="en-US"/>
              </w:rPr>
              <w:t xml:space="preserve">74- 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आहे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ंधी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205">
            <w:r>
              <w:rPr>
                <w:rStyle w:val="IndexLink"/>
                <w:rFonts w:cs="Arial"/>
                <w:lang w:val="en-US" w:eastAsia="en-US"/>
              </w:rPr>
              <w:t>75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1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206">
            <w:r>
              <w:rPr>
                <w:rStyle w:val="IndexLink"/>
                <w:rFonts w:cs="Arial"/>
                <w:lang w:val="en-US" w:eastAsia="en-US"/>
              </w:rPr>
              <w:t>76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सीयत</w:t>
            </w:r>
            <w:r>
              <w:rPr>
                <w:rStyle w:val="IndexLink"/>
                <w:lang w:val="en-US" w:eastAsia="en-US"/>
              </w:rPr>
              <w:tab/>
              <w:t>1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207">
            <w:r>
              <w:rPr>
                <w:rStyle w:val="IndexLink"/>
                <w:rFonts w:cs="Arial"/>
                <w:lang w:val="en-US" w:eastAsia="en-US"/>
              </w:rPr>
              <w:t>77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सीयत</w:t>
            </w:r>
            <w:r>
              <w:rPr>
                <w:rStyle w:val="IndexLink"/>
                <w:lang w:val="en-US" w:eastAsia="en-US"/>
              </w:rPr>
              <w:tab/>
              <w:t>14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208">
            <w:r>
              <w:rPr>
                <w:rStyle w:val="IndexLink"/>
                <w:rFonts w:cs="Arial"/>
                <w:lang w:val="en-US" w:eastAsia="en-US"/>
              </w:rPr>
              <w:t>78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14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209">
            <w:r>
              <w:rPr>
                <w:rStyle w:val="IndexLink"/>
                <w:rFonts w:cs="Arial"/>
                <w:lang w:val="en-US" w:eastAsia="en-US"/>
              </w:rPr>
              <w:t>79-</w:t>
            </w:r>
            <w:r>
              <w:rPr>
                <w:rStyle w:val="IndexLink"/>
                <w:rFonts w:cs="Mangal"/>
                <w:lang w:val="en-US" w:eastAsia="en-US" w:bidi="hi-IN"/>
              </w:rPr>
              <w:t>आप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तू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िरामी</w:t>
            </w:r>
            <w:r>
              <w:rPr>
                <w:rStyle w:val="IndexLink"/>
                <w:lang w:val="en-US" w:eastAsia="en-US"/>
              </w:rPr>
              <w:tab/>
              <w:t>14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6210">
            <w:r>
              <w:rPr>
                <w:rStyle w:val="IndexLink"/>
                <w:rFonts w:cs="Mangal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1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Arabic Typesetting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112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Arabic Typesetting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Arabic Typesetting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Arabic Typesetting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Arabic Typesetting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Arabic Typesetting" w:hAnsi="SolaimanLipi;Arabic Typesetting" w:cs="SolaimanLipi;Arabic Typesetting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Arabic Typesetting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  <w:sz w:val="22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  <w:sz w:val="22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  <w:sz w:val="22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  <w:sz w:val="22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35:00Z</dcterms:created>
  <dc:creator>HD4</dc:creator>
  <dc:description/>
  <cp:keywords/>
  <dc:language>en-US</dc:language>
  <cp:lastModifiedBy>E1</cp:lastModifiedBy>
  <cp:lastPrinted>2014-03-16T17:29:00Z</cp:lastPrinted>
  <dcterms:modified xsi:type="dcterms:W3CDTF">2015-09-20T09:20:00Z</dcterms:modified>
  <cp:revision>3</cp:revision>
  <dc:subject/>
  <dc:title/>
</cp:coreProperties>
</file>